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TLETI MERITEVO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UGNONI GRAZIANO (ADM Melavì Ponte) = convocato nella rappresentativa lombarda per l'incontro internazionale "Coppa delle Alpi" (Cuneo 9/11/2008),</w:t>
        <w:br/>
        <w:t>30'56"00 nei 10000 metri a Brescia il 12/04/2008 (854 punti)</w:t>
        <w:br/>
        <w:t>14'56"40 nei 5000 metri a Milano il 29/06/2008 (804 punti)</w:t>
        <w:br/>
        <w:t xml:space="preserve">8'28"11 nei 3000 metri a Garbagnate il 18/06/2008 (852 punti) </w:t>
        <w:br/>
        <w:br/>
        <w:t xml:space="preserve">ROMERI FIORENZO (Polisportiva Albosaggia) = campione italiano corsa in montagna cat. MM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INI LUIGI (G.S. CSI Morbegno) = campione italiano indoor 1500 metri cat. MM55</w:t>
        <w:br/>
        <w:br/>
        <w:t>LEONI MARCO (G.S. CSI Morbegno) = maglia azzurra ai campionati europei di corsa in montagna  2008 e medaglia d'argento a squadre cat. juniores</w:t>
        <w:br/>
        <w:br/>
        <w:t>RAMPA EMANUELE (C.O. Piateda) = maglia azzurra ai campionati mondiali di corsa in montagna 2008 e medaglia di bronzo a squadre cat. juniores</w:t>
        <w:br/>
        <w:br/>
        <w:t>MOUMEN ABDELHAK (G.P. Santi Nuova Olonio) = convocato nella rappresentativa lombarda per i campionati italiani per regioni di corsa campestre (Carpi 15/03/2008), di corsa in montagna (Roncobello 18/05/2008) e di atletica leggera su pista (Roma 10-12/10/2008), incontro interregionale cat. cadetti (Fidenza 22/06/2008)</w:t>
        <w:br/>
        <w:t>2'39"68 nei 1000 metri a Mariano Comense il 08/06/2008 (897 punti)</w:t>
        <w:br/>
        <w:t>5'51"47 nei 2000 metri a Roma il 10/11/2008 (946 punti)</w:t>
        <w:br/>
        <w:br/>
        <w:t>YOUSRA SAOUDI (G.P. Santi Nuova Olonio) = 3'25"10 nei 1000 metri a Bovisio Masciago il 20/06/2008 (843 punti)</w:t>
        <w:br/>
        <w:br/>
        <w:t>MARCHIONNI MARTA (G.S.D. Castionetto) = maglia azzurra all'incontro internazionale</w:t>
        <w:br/>
        <w:t>under 18 Italia - Spagna - Polonia (Chiuro 13-14/06/2008), convocata nella rappresentativa lombarda per il Brixia Meeting (Bressanone 10-11/05/2008)</w:t>
        <w:br/>
        <w:t>5,73 metri a Bressanone il 11/05/2008 (860 punti)</w:t>
        <w:br/>
        <w:br/>
        <w:t xml:space="preserve">MAURUTTO DARIO (Polisportiva Pentacom) = </w:t>
      </w:r>
    </w:p>
    <w:p>
      <w:pPr>
        <w:pStyle w:val="Normal"/>
        <w:rPr/>
      </w:pPr>
      <w:r>
        <w:rPr/>
        <w:t xml:space="preserve">2'50"13 nei 1000 metri a Milano il 26/10/2008 (1011 punti)  </w:t>
      </w:r>
    </w:p>
    <w:p>
      <w:pPr>
        <w:pStyle w:val="Normal"/>
        <w:rPr/>
      </w:pPr>
      <w:r>
        <w:rPr/>
        <w:t>1'33"88 nei 600 metri a Como il 4/10/2008 (975 pun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INZONI MABEL (G.P. Valchiavenna Liquigas) = maglia azzurra al Memorial Germanetto</w:t>
        <w:br/>
        <w:br/>
        <w:t>BORDONI CARLUCCIO (2002 Marathon Club) =  campione italiano 100 km cat. MM55</w:t>
        <w:br/>
        <w:br/>
        <w:t>CANEVA TOMMASO (G.P. Talamona) =  convocato nella rappresentativa regionale per il campionato italiano per regioni di corsa campestre cat. cadetti (Carpi 15/03/2008)</w:t>
        <w:br/>
        <w:br/>
        <w:t>LHANSOUR SARA (G.S. Valgerola) = convocato nella rappresentativa regionale per il campionato italiano per regioni di corsa in montagna cat. cadette (Roncobello 18/05/2008)</w:t>
        <w:br/>
        <w:br/>
      </w:r>
      <w:r>
        <w:rPr>
          <w:b/>
          <w:bCs/>
        </w:rPr>
        <w:t>SOCIETA’ MERITEVOL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.S. CSI Morbegno</w:t>
      </w:r>
    </w:p>
    <w:p>
      <w:pPr>
        <w:pStyle w:val="Normal"/>
        <w:rPr/>
      </w:pPr>
      <w:r>
        <w:rPr/>
        <w:t>1° posto campionato italiano di società di corsa in montagna cat. allieve</w:t>
      </w:r>
    </w:p>
    <w:p>
      <w:pPr>
        <w:pStyle w:val="Normal"/>
        <w:rPr/>
      </w:pPr>
      <w:r>
        <w:rPr/>
        <w:t>1° posto campionato provinciale di società di corsa in montagna settore assoluto maschile</w:t>
      </w:r>
    </w:p>
    <w:p>
      <w:pPr>
        <w:pStyle w:val="Normal"/>
        <w:rPr/>
      </w:pPr>
      <w:r>
        <w:rPr/>
        <w:t>1° posto campionato provinciale di società di corsa su strada settore giovanile maschile</w:t>
      </w:r>
    </w:p>
    <w:p>
      <w:pPr>
        <w:pStyle w:val="Normal"/>
        <w:rPr/>
      </w:pPr>
      <w:r>
        <w:rPr/>
        <w:t>1° posto campionato provinciale di società di corsa su strada settore giovanile femminile</w:t>
      </w:r>
    </w:p>
    <w:p>
      <w:pPr>
        <w:pStyle w:val="Normal"/>
        <w:rPr/>
      </w:pPr>
      <w:r>
        <w:rPr/>
        <w:t>1° posto a pari merito campionato provinciale di società di corsa su strada settore assoluto maschile</w:t>
      </w:r>
    </w:p>
    <w:p>
      <w:pPr>
        <w:pStyle w:val="Normal"/>
        <w:rPr/>
      </w:pPr>
      <w:r>
        <w:rPr/>
        <w:t>1° posto campionato provinciale di società di corsa su strada settore assoluto femminile</w:t>
      </w:r>
    </w:p>
    <w:p>
      <w:pPr>
        <w:pStyle w:val="Normal"/>
        <w:rPr/>
      </w:pPr>
      <w:r>
        <w:rPr/>
        <w:t>1° posto campionato provinciale di società di corsa su strada settore master</w:t>
      </w:r>
    </w:p>
    <w:p>
      <w:pPr>
        <w:pStyle w:val="Normal"/>
        <w:rPr/>
      </w:pPr>
      <w:r>
        <w:rPr/>
        <w:t>1° posto campionato provinciale di società di corsa su campestre settore giovanile femminile</w:t>
      </w:r>
    </w:p>
    <w:p>
      <w:pPr>
        <w:pStyle w:val="Normal"/>
        <w:rPr/>
      </w:pPr>
      <w:r>
        <w:rPr/>
        <w:t>1° posto campionato provinciale di società di corsa su campestre settore assoluto maschile</w:t>
      </w:r>
    </w:p>
    <w:p>
      <w:pPr>
        <w:pStyle w:val="Normal"/>
        <w:rPr/>
      </w:pPr>
      <w:r>
        <w:rPr/>
        <w:t>1° posto campionato provinciale di società di corsa su campestre settore assoluto femminile</w:t>
      </w:r>
    </w:p>
    <w:p>
      <w:pPr>
        <w:pStyle w:val="Normal"/>
        <w:rPr/>
      </w:pPr>
      <w:r>
        <w:rPr/>
        <w:t>1° posto campionato provinciale di società di corsa su campestre settore ma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.P. Valchiavenna</w:t>
      </w:r>
    </w:p>
    <w:p>
      <w:pPr>
        <w:pStyle w:val="Normal"/>
        <w:rPr/>
      </w:pPr>
      <w:r>
        <w:rPr/>
        <w:t>1° posto campionato regionale di società di corsa in montagna cat. ragazzi e cadetti “Trofeo Maria Crippa” maschile e combinata</w:t>
      </w:r>
    </w:p>
    <w:p>
      <w:pPr>
        <w:pStyle w:val="Normal"/>
        <w:rPr/>
      </w:pPr>
      <w:r>
        <w:rPr/>
        <w:t>1° posto campionato provinciale di società di corsa in montagna settore giovanile maschile</w:t>
      </w:r>
    </w:p>
    <w:p>
      <w:pPr>
        <w:pStyle w:val="Normal"/>
        <w:rPr/>
      </w:pPr>
      <w:r>
        <w:rPr/>
        <w:t>1° posto campionato provinciale di società di corsa campestre settore giovanile masch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.P. Talamona</w:t>
      </w:r>
    </w:p>
    <w:p>
      <w:pPr>
        <w:pStyle w:val="Normal"/>
        <w:rPr/>
      </w:pPr>
      <w:r>
        <w:rPr/>
        <w:t>1° posto campionato provinciale di società di corsa in montagna settore giovanile femminile</w:t>
      </w:r>
    </w:p>
    <w:p>
      <w:pPr>
        <w:pStyle w:val="Normal"/>
        <w:rPr/>
      </w:pPr>
      <w:r>
        <w:rPr/>
        <w:t>1° posto campionato provinciale di società di corsa in montagna settore assoluto femminile</w:t>
      </w:r>
    </w:p>
    <w:p>
      <w:pPr>
        <w:pStyle w:val="Normal"/>
        <w:rPr/>
      </w:pPr>
      <w:r>
        <w:rPr/>
        <w:t>1° posto campionato provinciale di società di corsa in montagna settore mast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.S. Valgerola</w:t>
      </w:r>
    </w:p>
    <w:p>
      <w:pPr>
        <w:pStyle w:val="Normal"/>
        <w:rPr/>
      </w:pPr>
      <w:r>
        <w:rPr/>
        <w:t>1° posto a pari merito campionato provinciale di società di corsa su strada settore assoluto maschile</w:t>
      </w:r>
    </w:p>
    <w:p>
      <w:pPr>
        <w:pStyle w:val="Normal"/>
        <w:rPr/>
      </w:pPr>
      <w:r>
        <w:rPr/>
        <w:br/>
      </w:r>
      <w:r>
        <w:rPr>
          <w:b/>
          <w:bCs/>
        </w:rPr>
        <w:t>CAMPIONI REGIONALI 2008</w:t>
      </w:r>
      <w:r>
        <w:rPr/>
        <w:br/>
        <w:t>Zugnoni Graziano (ADM Melavì Ponte) = 10.000 m e 5000 metri cat. seniores</w:t>
        <w:br/>
        <w:t>Del Curto Federica (G.P. Valchiavenna Liquigas) = corsa in montagna cat. juniores</w:t>
        <w:br/>
        <w:t>Moumen Abdelhak (G.P. Santi Nuova Olonio) = corsa campestre e corsa in montagna cat. cadetti</w:t>
        <w:br/>
        <w:t>Lhansour Sara (G.S. Valgerola Ciapparelli) = corsa in montagna cat. cadette</w:t>
        <w:br/>
        <w:t>Giordani Ester (A.S. Lanzada) = corsa in montagna cat. ragazze</w:t>
        <w:br/>
        <w:t>Leoni Marco (G.S. CSI Morbegno) = corsa in montagna cat. juniores m.</w:t>
        <w:br/>
        <w:t>Acquistapace Walter (G.S. Valgerola Ciapparelli) = corsa in montagna cat. MM35</w:t>
        <w:br/>
        <w:t>Piombardi Michele (G.S. Valgerola Ciapparelli) = corsa in montagna cat. MM40</w:t>
        <w:br/>
        <w:t>Ciaponi Fabio (G.P. Talamona) = corsa in montagna cat. MM45</w:t>
        <w:br/>
        <w:t>Mazzoni Aurelio (G.P. Talamona) = corsa in montagna cat. MM50</w:t>
        <w:br/>
        <w:t>Tangherloni Giuseppe (G.P. Santi Nuova Olonio) = corsa in montagna cat. MM55</w:t>
        <w:br/>
        <w:t>Ciaponi Costante (G.P. Talamona) = corsa in montagna cat. MM60</w:t>
        <w:br/>
        <w:t>Gaggi Alice (G.S. Valgerola) = corsa in montagna cat. promesse</w:t>
        <w:br/>
        <w:t>Trotti Michela (G.S. CSI Morbegno) = corsa in montagna cat. MF40</w:t>
        <w:br/>
        <w:t>Testini Marina (G.P. Santi Nuova Olonio) = corsa in montagna cat. MF45</w:t>
        <w:br/>
        <w:t>Ciaponi Mara (G.P. Talamona) = corsa in montagna cat. MF50</w:t>
      </w:r>
    </w:p>
    <w:p>
      <w:pPr>
        <w:pStyle w:val="Normal"/>
        <w:rPr/>
      </w:pPr>
      <w:r>
        <w:rPr/>
        <w:t>Duca Francesca (G.P. Talamona) = 5000 metri e 10 km cat. MF35</w:t>
      </w:r>
    </w:p>
    <w:p>
      <w:pPr>
        <w:pStyle w:val="Normal"/>
        <w:rPr/>
      </w:pPr>
      <w:r>
        <w:rPr/>
        <w:t>Cresta Soccorso (G.S. CSI Morbegno) = 10 km cat. MM50</w:t>
      </w:r>
    </w:p>
    <w:p>
      <w:pPr>
        <w:pStyle w:val="Normal"/>
        <w:rPr/>
      </w:pPr>
      <w:r>
        <w:rPr/>
        <w:t>Campini Luigi (G.S. CSI Morbegno) = 800 metri cat. MM55</w:t>
      </w:r>
    </w:p>
    <w:p>
      <w:pPr>
        <w:pStyle w:val="Normal"/>
        <w:rPr/>
      </w:pPr>
      <w:r>
        <w:rPr/>
        <w:t>Gusmeroli Elide (G.S. CSI Morbegno) = 5000 metri cat. MM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IUDICE DI GARA</w:t>
      </w:r>
    </w:p>
    <w:p>
      <w:pPr>
        <w:pStyle w:val="Normal"/>
        <w:rPr/>
      </w:pPr>
      <w:r>
        <w:rPr/>
        <w:t>Silvia Ciapo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2:03:00Z</dcterms:created>
  <dc:creator>Mauro Rossini</dc:creator>
  <dc:description/>
  <dc:language>en-US</dc:language>
  <cp:lastModifiedBy>Mauro Rossini</cp:lastModifiedBy>
  <dcterms:modified xsi:type="dcterms:W3CDTF">2008-12-22T22:44:00Z</dcterms:modified>
  <cp:revision>8</cp:revision>
  <dc:subject/>
  <dc:title>ZUGNONI GRAZIANO (ADM Melavì Ponte) = convocato nella rappresentativa lombarda per l'incontro internazionale "Coppa delle Alpi</dc:title>
</cp:coreProperties>
</file>