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488"/>
        <w:gridCol w:w="649"/>
        <w:gridCol w:w="649"/>
        <w:gridCol w:w="685"/>
        <w:gridCol w:w="649"/>
        <w:gridCol w:w="720"/>
        <w:gridCol w:w="740"/>
        <w:gridCol w:w="720"/>
        <w:gridCol w:w="740"/>
        <w:gridCol w:w="720"/>
      </w:tblGrid>
      <w:tr>
        <w:trPr>
          <w:trHeight w:val="264" w:hRule="atLeast"/>
        </w:trPr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COMITATO PROVINCIALE FIDAL DI SONDRIO IN CIF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' AFFILIATE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ETI TESSERATI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71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23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6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68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52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%</w:t>
            </w:r>
          </w:p>
        </w:tc>
      </w:tr>
      <w:tr>
        <w:trPr>
          <w:trHeight w:val="264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TIZIONE PER SESSO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MINI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97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23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26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14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6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9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42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71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3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8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52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%</w:t>
            </w:r>
          </w:p>
        </w:tc>
      </w:tr>
      <w:tr>
        <w:trPr>
          <w:trHeight w:val="264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TIZIONE PER SETTORE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GIOVANILE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8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51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57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52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ASSOLUTO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AMATORI-MASTER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616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79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71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3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8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52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%</w:t>
            </w:r>
          </w:p>
        </w:tc>
      </w:tr>
      <w:tr>
        <w:trPr>
          <w:trHeight w:val="264" w:hRule="atLeast"/>
        </w:trPr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ARTIZIONE PER CATEGORIA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ORDIENTI (6/10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AZZI (11/12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TTI (13/14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EVI (15/16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ES (17/18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SSE (19/21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ES (22/34 anni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4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RI (22/34 anni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(dai 35 anni in su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56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66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%</w:t>
            </w:r>
          </w:p>
        </w:tc>
      </w:tr>
      <w:tr>
        <w:trPr>
          <w:trHeight w:val="264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71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35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8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52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12:00Z</dcterms:created>
  <dc:creator>Dino</dc:creator>
  <dc:description/>
  <dc:language>en-US</dc:language>
  <cp:lastModifiedBy>Dino</cp:lastModifiedBy>
  <dcterms:modified xsi:type="dcterms:W3CDTF">2009-01-05T10:13:00Z</dcterms:modified>
  <cp:revision>1</cp:revision>
  <dc:subject/>
  <dc:title>IL COMITATO PROVINCIALE FIDAL DI SONDRIO IN CIFRE</dc:title>
</cp:coreProperties>
</file>