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ofeo giovanile  2008- circuito Credito Valtellinese 2008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30 marzo 2008</w:t>
        <w:tab/>
        <w:tab/>
        <w:t>Samolaco</w:t>
        <w:tab/>
        <w:tab/>
        <w:t>campestre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 xml:space="preserve">12 aprile 2008 </w:t>
        <w:tab/>
        <w:tab/>
        <w:t>Morbegno</w:t>
        <w:tab/>
        <w:tab/>
        <w:t>strada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26 aprile 2008</w:t>
        <w:tab/>
        <w:tab/>
        <w:t>Chiavenna</w:t>
        <w:tab/>
        <w:t xml:space="preserve">  </w:t>
        <w:tab/>
        <w:t>pista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30 aprile 2008</w:t>
        <w:tab/>
        <w:tab/>
        <w:t>Talamona</w:t>
        <w:tab/>
        <w:tab/>
        <w:t>strada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4 maggio 2008</w:t>
        <w:tab/>
        <w:tab/>
        <w:t xml:space="preserve">Prosto di Piuro   </w:t>
        <w:tab/>
        <w:t xml:space="preserve">montagna 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 xml:space="preserve">28 settembre 2008    </w:t>
        <w:tab/>
        <w:t>Talamona</w:t>
        <w:tab/>
        <w:t xml:space="preserve">         </w:t>
        <w:tab/>
        <w:t>montagna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11 ottobre 2008</w:t>
        <w:tab/>
        <w:tab/>
        <w:t xml:space="preserve">Chiuro </w:t>
        <w:tab/>
        <w:tab/>
        <w:tab/>
        <w:t>pist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b/>
          <w:sz w:val="20"/>
        </w:rPr>
        <w:t>30 novembre 2008</w:t>
        <w:tab/>
        <w:t>Dubino</w:t>
        <w:tab/>
        <w:tab/>
        <w:tab/>
        <w:t>campestre</w:t>
      </w:r>
    </w:p>
    <w:p>
      <w:pPr>
        <w:pStyle w:val="Normal"/>
        <w:rPr/>
      </w:pPr>
      <w:r>
        <w:rPr/>
        <w:t>esordienti B-C  femminile  1999-2002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si Mart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elli Chi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tolini Vero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esordienti B-C  maschile 1999-2002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merini Krist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zzi Matt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tolini Erm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olini Matt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ziale Matt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ziale Filip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ffoni Fab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esordienti A femminile 1997-1998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tti Ros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covo Li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meroli Aless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ini Aless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ini Annali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cendini Eleon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ate Il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ita Beatr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ate A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edonio Silv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toni Chi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toni A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esordienti A maschile  1997-1998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na Emanu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azzi Manu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.S. Lanzad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aakoubi Mohamm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O. Piat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carini Lu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O. Piat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sini Lu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O. Piat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carini Nicol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O. Piat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meroli Dav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atioto Sim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meroli Alessand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hetti Mir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ivinti Massimili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tolini Damiano 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elletti Piet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meroli Domen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ero Fab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ali Domen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anchini Lu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mella Pao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lanti Mich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danini Lu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.S. Bormiese At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ragazze  1995-1996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ordani E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abini Eli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viscioni Sil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ni Aless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ffoni Ful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ffoni Aless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Ragazzi 1995-96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dea Silv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ini Emanue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va Riccar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elli Lu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oanni Andre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etti Alessand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vioni Fab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ziale Dav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ate Stef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ero Matte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lascini Mirk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la Torre Pao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tti Frances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rutto Dar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. Pentac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cadette 1993-1994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akoubi Na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O. Piat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etta Tiz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etta Giul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Talamona Comosyst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onimi Cami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Valchiavenna Liqui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betta Al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Lhansour S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Valgerola Ciappar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  <w:t>cadetti 1993-1994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egrinelli Kew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S. Lanz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belli Frances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Santi Nuova Ol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beli Lu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P. Santi Nuova Ol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anchini Danie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S. CSI Morbegno Ivc-Rovagn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/>
      </w:pPr>
      <w:r>
        <w:rPr/>
        <w:t>Riepilogo  premiati per società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90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P. TALAMONA COMOSYSTE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S. CSI MORBEGNO IVC-ROVAGNA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P. VALCHIAVENNA SCHELLG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 LANZ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S. VALGEROLA CIAPPAREL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.S. PIAT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P. SANTI NUOVA OLON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.S. BORMI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3:24:00Z</dcterms:created>
  <dc:creator>Giovanni Ruffoni</dc:creator>
  <dc:description/>
  <dc:language>en-US</dc:language>
  <cp:lastModifiedBy>Mauro Rossini</cp:lastModifiedBy>
  <cp:lastPrinted>2008-12-01T15:49:00Z</cp:lastPrinted>
  <dcterms:modified xsi:type="dcterms:W3CDTF">2008-12-20T13:24:00Z</dcterms:modified>
  <cp:revision>2</cp:revision>
  <dc:subject/>
  <dc:title>Trofeo giovanile  2008- circuito Credito Valtellinese 2008</dc:title>
</cp:coreProperties>
</file>