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Gorizia, 18 aprile, convegno: "Giornata europea dei diritti del malato 2008"</w:t>
      </w:r>
    </w:p>
    <w:p>
      <w:pPr>
        <w:pStyle w:val="Normal"/>
        <w:rPr/>
      </w:pPr>
      <w:r>
        <w:rPr/>
        <w:t xml:space="preserve">Indirizzo: </w:t>
      </w:r>
    </w:p>
    <w:p>
      <w:pPr>
        <w:pStyle w:val="NormaleWeb"/>
        <w:rPr/>
      </w:pPr>
      <w:r>
        <w:rPr/>
        <w:t xml:space="preserve">Sala Della Torre. Fondazione Cassa di Risparmio di Gorizia. </w:t>
        <w:br/>
        <w:t>Via Carducci, 2 - Gorizia</w:t>
      </w:r>
    </w:p>
    <w:p>
      <w:pPr>
        <w:pStyle w:val="Normal"/>
        <w:rPr/>
      </w:pPr>
      <w:r>
        <w:rPr/>
        <w:t xml:space="preserve">Descrizione: </w:t>
        <w:br/>
        <w:t xml:space="preserve">GIORNATA EUROPEA DEI DIRITTI DEL MALATO 2008 </w:t>
      </w:r>
    </w:p>
    <w:p>
      <w:pPr>
        <w:pStyle w:val="NormaleWeb"/>
        <w:rPr/>
      </w:pPr>
      <w:r>
        <w:rPr/>
        <w:t>I diritti dei pazienti europei: una sfida nazionale ed europea</w:t>
        <w:br/>
        <w:t>18 Aprile 2008</w:t>
      </w:r>
    </w:p>
    <w:p>
      <w:pPr>
        <w:pStyle w:val="NormaleWeb"/>
        <w:rPr/>
      </w:pPr>
      <w:r>
        <w:rPr/>
        <w:t>Sala Della Torre</w:t>
        <w:br/>
        <w:t>Fondazione Cassa di Risparmio di Gorizia</w:t>
        <w:br/>
        <w:t>Via Carducci, 2 - Gorizia</w:t>
      </w:r>
    </w:p>
    <w:p>
      <w:pPr>
        <w:pStyle w:val="NormaleWeb"/>
        <w:rPr/>
      </w:pPr>
      <w:r>
        <w:rPr/>
        <w:br/>
        <w:t xml:space="preserve">9.00 Saluti di benvenuto </w:t>
        <w:br/>
        <w:t>Ettore Romoli, Sindaco di Gorizia</w:t>
        <w:br/>
        <w:t>Mirko Brulc, Sindaco di Nova Gorica</w:t>
        <w:br/>
        <w:t>Enrico Gherghetta, Presidente della Provincia di Gorizia</w:t>
        <w:br/>
      </w:r>
      <w:r>
        <w:rPr>
          <w:rFonts w:eastAsia="Times New Roman" w:cs="Times New Roman"/>
        </w:rPr>
        <w:t></w:t>
      </w:r>
      <w:r>
        <w:rPr/>
        <w:t>Francesca Martini, Assessore alla sanità della Regione Veneto, Italia</w:t>
        <w:br/>
        <w:t>Gino Bovolenta, Segretario regionale di Cittadinanzattiva Friuli-Venezia-Giulia</w:t>
      </w:r>
    </w:p>
    <w:p>
      <w:pPr>
        <w:pStyle w:val="NormaleWeb"/>
        <w:rPr/>
      </w:pPr>
      <w:r>
        <w:rPr/>
        <w:t>Presentazione del processo che ha portato alla Giornata europea dei diritti del malato</w:t>
        <w:br/>
        <w:t>Melody Ross, Project Manager, Active Citizenship Network</w:t>
      </w:r>
    </w:p>
    <w:p>
      <w:pPr>
        <w:pStyle w:val="NormaleWeb"/>
        <w:rPr/>
      </w:pPr>
      <w:r>
        <w:rPr/>
        <w:br/>
        <w:t>10.00 Tavola rotonda: Applicazione della Carta europea dei diritti del malato ai pazienti transfrontalieri</w:t>
        <w:br/>
        <w:br/>
        <w:t>La Carta europea dei diritti del malato enuncia 14 diritti fondamentali dei cittadini europei nel campo della salute. La crescente mobilità dei cittadini nell'Unione europea ha fatto emergere questioni specifiche rispetto all'applicazione di tali diritti ai pazienti transfrontalieri. Le finalità della tavola rotonda consistono sia nel chiarire come i diritti dei pazienti transfrontalieri siano tutelati, sia nel discutere le possibili soluzioni per migliorare la loro attuazione.</w:t>
      </w:r>
    </w:p>
    <w:p>
      <w:pPr>
        <w:pStyle w:val="NormaleWeb"/>
        <w:rPr/>
      </w:pPr>
      <w:r>
        <w:rPr/>
        <w:t>Moderatore: Tina Divak, Legal Information Center for NGOs, Slovenia</w:t>
      </w:r>
    </w:p>
    <w:p>
      <w:pPr>
        <w:pStyle w:val="NormaleWeb"/>
        <w:rPr/>
      </w:pPr>
      <w:r>
        <w:rPr/>
        <w:t>Rappresentante del Commissario europeo alla Sanità</w:t>
        <w:br/>
        <w:t>George Arestis, Membro della Corte di giustizia delle Comunità europee</w:t>
        <w:br/>
        <w:t>Rappresentante del Ministero della salute, Slovenia</w:t>
        <w:br/>
        <w:t>Giovanni Berlinguer,Membro della Commissione Ambiente, sanità e sicurezza alimentare del Parlamento europeo, Italia</w:t>
        <w:br/>
        <w:t>Rappresentante del Osservatorio europeo sui sistemi e le politiche sanitarie</w:t>
        <w:br/>
        <w:t>Laure Albertini, Direttrice del Dipartimento Diritti dei pazienti e associazioni, Assistance Publique des hopitaux de Paris, Francia</w:t>
        <w:br/>
        <w:t>Jana Govc Erzen, Membro del Direttivo di Europa Donna, Slovenia</w:t>
      </w:r>
    </w:p>
    <w:p>
      <w:pPr>
        <w:pStyle w:val="NormaleWeb"/>
        <w:rPr/>
      </w:pPr>
      <w:r>
        <w:rPr/>
        <w:t>12.00 Dibattito</w:t>
      </w:r>
    </w:p>
    <w:p>
      <w:pPr>
        <w:pStyle w:val="NormaleWeb"/>
        <w:rPr/>
      </w:pPr>
      <w:r>
        <w:rPr/>
        <w:br/>
        <w:t>13.00 Pranzo</w:t>
      </w:r>
    </w:p>
    <w:p>
      <w:pPr>
        <w:pStyle w:val="NormaleWeb"/>
        <w:rPr/>
      </w:pPr>
      <w:r>
        <w:rPr/>
        <w:br/>
        <w:t>14.30 Tavola rotonda: Carta europea dei diritti del malato: più diritti per tutti?</w:t>
        <w:br/>
        <w:t xml:space="preserve">L'iniziativa di diverse istituzioni europee ha recentemente aumentato i diritti dei pazienti europei che ricevono le cure in un altro Stato membro. La sfida attuale è quella di garantire che questo processo andrà di pari passo con un miglioramento dei diritti dei cittadini europei nel ricevere cure nel proprio paese. La finalità della tavola rotonda è di analizzare se e come la Carta europea dei diritti del malato potrebbe contribuire a raggiungere tale obiettivo. </w:t>
      </w:r>
    </w:p>
    <w:p>
      <w:pPr>
        <w:pStyle w:val="NormaleWeb"/>
        <w:rPr/>
      </w:pPr>
      <w:r>
        <w:rPr/>
        <w:t>Moderatore: Charles Gutteridge, Direttore del Royal London Trust, Gran Bretagna</w:t>
      </w:r>
    </w:p>
    <w:p>
      <w:pPr>
        <w:pStyle w:val="NormaleWeb"/>
        <w:rPr/>
      </w:pPr>
      <w:r>
        <w:rPr/>
        <w:t>Madi Sharma, Membro del Comitato Economico e Sociale Europeo</w:t>
        <w:br/>
        <w:t>Teresa Petrangolini, Segretario generale di Cittadinanzattiva, Italia</w:t>
        <w:br/>
        <w:t>Pim de Graaf, Forum europeo per le cure primarie</w:t>
        <w:br/>
        <w:t>Chris Ward, Consulente in politiche della salute, PhRMA, USA</w:t>
        <w:br/>
        <w:t>Pascal Garel, Direttore generale della Federazione delle cure sanitarie e degli ospedali in</w:t>
        <w:br/>
        <w:t>Europa</w:t>
        <w:br/>
        <w:t>Mike O'Donovan, Membro del Direttivo del Forum Europeo dei Pazienti</w:t>
        <w:br/>
        <w:t>Lucien Bouis, Membro del Comitato Economico e Sociale Europeo</w:t>
        <w:br/>
        <w:t xml:space="preserve">Lili Grosek, Rappresentante del Gruppo Farmaceutico dell'Unione europea </w:t>
      </w:r>
    </w:p>
    <w:p>
      <w:pPr>
        <w:pStyle w:val="NormaleWeb"/>
        <w:rPr/>
      </w:pPr>
      <w:r>
        <w:rPr/>
        <w:t>16.30 Dibattito</w:t>
      </w:r>
    </w:p>
    <w:p>
      <w:pPr>
        <w:pStyle w:val="NormaleWeb"/>
        <w:rPr/>
      </w:pPr>
      <w:r>
        <w:rPr/>
        <w:t>17.30 Conclusioni</w:t>
      </w:r>
    </w:p>
    <w:p>
      <w:pPr>
        <w:pStyle w:val="NormaleWeb"/>
        <w:rPr/>
      </w:pPr>
      <w:r>
        <w:rPr/>
        <w:t> </w:t>
      </w:r>
    </w:p>
    <w:p>
      <w:pPr>
        <w:pStyle w:val="NormaleWeb"/>
        <w:rPr/>
      </w:pPr>
      <w:r>
        <w:rPr/>
        <w:t>Membri della Commissione Ambiente, sanità e sicurezza alimentare del Parlamento europeo invitati:</w:t>
        <w:br/>
        <w:t>Ilès Braghetto, Italia</w:t>
        <w:br/>
        <w:t>Marco Cappato, Italia</w:t>
        <w:br/>
        <w:t>Antonio De Blasio, Ungheria</w:t>
        <w:br/>
        <w:t xml:space="preserve">Bairbre de Brun, Regno Unito </w:t>
        <w:br/>
        <w:t>Mojca Drcar Murko, Slovenia</w:t>
        <w:br/>
        <w:t>Karin Joens, Germania</w:t>
        <w:br/>
        <w:t>Roberto Musacchio, Italia</w:t>
        <w:br/>
        <w:t>Miroslav Ouzky, Presidente della Commissione, Repubblica Ceca</w:t>
        <w:br/>
        <w:t>Kathy Sinnott, Irlanda</w:t>
      </w:r>
    </w:p>
    <w:p>
      <w:pPr>
        <w:pStyle w:val="NormaleWeb"/>
        <w:rPr/>
      </w:pPr>
      <w:r>
        <w:rPr/>
        <w:t>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2:22:00Z</dcterms:created>
  <dc:creator>Dino</dc:creator>
  <dc:description/>
  <dc:language>en-US</dc:language>
  <cp:lastModifiedBy>Dino</cp:lastModifiedBy>
  <dcterms:modified xsi:type="dcterms:W3CDTF">2008-04-15T12:24:00Z</dcterms:modified>
  <cp:revision>2</cp:revision>
  <dc:subject/>
  <dc:title>Gorizia, 18 aprile, convegno: "Giornata europea dei diritti del malato 2008"</dc:title>
</cp:coreProperties>
</file>