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5220"/>
      </w:tblGrid>
      <w:tr>
        <w:trPr>
          <w:trHeight w:val="50" w:hRule="atLeast"/>
        </w:trPr>
        <w:tc>
          <w:tcPr>
            <w:tcW w:w="96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’AVO (Associazione Volontari Ospedalieri) di Magenta si è costituita nel 1997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999730</wp:posOffset>
                      </wp:positionH>
                      <wp:positionV relativeFrom="paragraph">
                        <wp:posOffset>-86995</wp:posOffset>
                      </wp:positionV>
                      <wp:extent cx="1106170" cy="1106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ssociazi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olontar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</w:rPr>
                                    <w:t>spedalieri</w:t>
                                  </w:r>
                                </w:p>
                              </w:txbxContent>
                            </wps:txbx>
                            <wps:bodyPr anchor="t" lIns="161925" tIns="136525" rIns="10795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87.1pt;mso-wrap-distance-left:9.05pt;mso-wrap-distance-right:9.05pt;mso-wrap-distance-top:0pt;mso-wrap-distance-bottom:0pt;margin-top:-6.85pt;mso-position-vertical-relative:text;margin-left:629.9pt;mso-position-horizontal-relative:margin">
                      <v:textbox inset="0.177083333333333in,0.149305555555556in,0.118055555555556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ssociazione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</w:rPr>
                              <w:t xml:space="preserve">olontari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>spedalie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90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 ’un’iniziativa di volontariato aperta a coloro che, compiuti i 18 anni, scelgono di dedicare gratuitamente un po’ del loro tempo libero al servizio degli ammalati in ospedal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ttualmente il servizio è svolto presso  l’ospedale di Magenta e  in casa di riposo.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SCOPO DELL’AVO</w:t>
            </w:r>
            <w:r>
              <w:rPr>
                <w:rFonts w:cs="Comic Sans MS" w:ascii="Comic Sans MS" w:hAnsi="Comic Sans MS"/>
                <w:sz w:val="18"/>
              </w:rPr>
              <w:t xml:space="preserve"> è quello di assicurare una presenza amichevole in ospedale o in casa di riposo, offrendo ai malati, durante la loro degenza, calore umano, ascolto, aiuto per lottare contro la sofferenza, l’isolamento e la noia, con esclusione però di qualunque mansione tecnico-professionale di esclusiva competenza del personale medico e paramedic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’AVO offre una presenza che integra e non si sostituisce a quelli che sono i compiti e le responsabilità della Struttura Pubblica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PER DIVENTARE VOLONTARIO AVO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u w:val="single"/>
              </w:rPr>
              <w:t>oltre alla motivazione occorre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    frequentare il corso ba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volgere un periodo di tirocin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chiarare la propria disponibilità alle responsabili  attraverso un colloquio individuale alla fine del percors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MPEGNO RICHIEST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’impegno richiesto al volontario è di almeno un turno settimanale di due ore. Tale impegno, una volta assunto, deve essere mantenuto con serietà e fedeltà affinché degenti e personale ospedaliero possano contare su una presenza continua ed efficiente. ………………………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RESENZA DELL’AVO</w:t>
            </w:r>
          </w:p>
          <w:p>
            <w:pPr>
              <w:pStyle w:val="Corpodeltesto2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In Magenta l’ AVO conta su un organico di 105 volontari che prestano il loro servizio presso i reparti: geriatria, ortopedia,  medicina, cardiologia, unità spinale, pronto soccorso dell’Ospedale di Magenta; presso le RSA di Marcallo, Arluno e Magenta, Vittuone. I volontari AVO collaborano inoltre con il progetto IRIS Ospedale apert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utti i volontari sono coperti da assicurazione per infortuni e responsabilità civile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ESENZA DELL’AVO IN ITALI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’Associazione è presente nelle più importanti città italiane ed ormai in tutte le Regioni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Per informazioni  e iscrizioni  rivolgersi 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Segreteria AVO MAGENTA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EL 335 69 13 776 - mail: avomagenta@alice.i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52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AVO MAGEN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32.5pt;margin-top:3.15pt;width:188.95pt;height:90.3pt;mso-wrap-style:none;v-text-anchor:middle" type="_x0000_t136">
                  <v:path textpathok="t"/>
                  <v:textpath on="t" fitshape="t" string="CORSO &#10;DI FORMAZIONE &#10;PER &#10;VOLONTARI OSPEDALIERI" style="font-family:&quot;Comic Sans MS&quot;;font-size:28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l 4 febbraio 2009 al 2 aprile 20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lle ore 20.45 alle ore 22.45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Corpodeltesto3"/>
              <w:jc w:val="left"/>
              <w:rPr>
                <w:sz w:val="24"/>
              </w:rPr>
            </w:pPr>
            <w:r>
              <w:rPr>
                <w:rFonts w:eastAsia="Comic Sans MS"/>
                <w:sz w:val="24"/>
              </w:rPr>
              <w:t xml:space="preserve">                             </w:t>
            </w:r>
            <w:r>
              <w:rPr>
                <w:sz w:val="24"/>
              </w:rPr>
              <w:t>Press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sede AVIS, PIAZZA FORMENTANO 1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Magent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-352425</wp:posOffset>
                </wp:positionV>
                <wp:extent cx="28765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rcoledì 4 febbraio 2009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esentazione del corso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esentazione AVO Associazione Volontari     Ospedali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r.ssa L. Pianta, Presidente AVO Magen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</w:rPr>
                              <w:t xml:space="preserve">Il l volontario AVO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trike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ig. Giuseppe Pastore – Responsabile AVO RS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-27.75pt;mso-position-vertical-relative:text;margin-left:-36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rcoledì 4 febbraio 2009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Presentazione del corso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Presentazione AVO Associazione Volontari     Ospedalier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r.ssa L. Pianta, Presidente AVO Magen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</w:rPr>
                        <w:t xml:space="preserve">Il l volontario AVO –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trike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Sig. Giuseppe Pastore – Responsabile AVO RSA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-352425</wp:posOffset>
                </wp:positionV>
                <wp:extent cx="2876550" cy="1390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rcoledì 4 marz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L’anziano oggi: aspetti sociali e sanit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r.Sambo –  direttore Unità di Geriat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Il volontario AVO nel reparto di Geriatria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ig.a A. Menorello- caposala Geriatria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Comic Sans MS" w:hAnsi="Comic Sans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</w:rPr>
                              <w:t>Testimonianza dei volontari AVO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-27.75pt;mso-position-vertical-relative:text;margin-left:224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rcoledì 4 marzo 200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L’anziano oggi: aspetti sociali e sanitar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r.Sambo –  direttore Unità di Geriatr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Il volontario AVO nel reparto di Geriatria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ig.a A. Menorello- caposala Geriatria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Comic Sans MS" w:hAnsi="Comic Sans MS" w:cs="Arial"/>
                          <w:sz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</w:rPr>
                        <w:t>Testimonianza dei volontari AVO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-342900</wp:posOffset>
                </wp:positionV>
                <wp:extent cx="3429000" cy="5829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OBIETTIVI EDUCATIVI GENE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Al termine del corso il volontario sarà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Elencare gli scopi attuali e gli orientamenti futuri dell’attività del-l’AV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Descrivere gli elementi costitutivi del-l’attività del volontar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Giustificare con argomenti razionali le motivazioni della sua adesione all’AV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Assumere nella relazione con il malato un atteggiamento che sia gradito al malato stes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Avvalersi di tecniche di comunicazione efficaci nell’ambito di una relazione d’aiu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Adottare un comportamento che rispetti le regole del gruppo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di volontari di cui fa p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9pt;mso-wrap-distance-left:9.05pt;mso-wrap-distance-right:9.05pt;mso-wrap-distance-top:0pt;mso-wrap-distance-bottom:0pt;margin-top:-27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OBIETTIVI EDUCATIVI GENERAL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Al termine del corso il volontario sarà in grado d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Elencare gli scopi attuali e gli orientamenti futuri dell’attività del-l’AV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Descrivere gli elementi costitutivi del-l’attività del volontari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Giustificare con argomenti razionali le motivazioni della sua adesione all’AV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Assumere nella relazione con il malato un atteggiamento che sia gradito al malato stess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Avvalersi di tecniche di comunicazione efficaci nell’ambito di una relazione d’aiu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Adottare un comportamento che rispetti le regole del gruppo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6"/>
                        </w:rPr>
                        <w:t>di volontari di cui fa p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81915</wp:posOffset>
                </wp:positionV>
                <wp:extent cx="2876550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rcoledì 11 febbrai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Incontro e colloquio iniziale con la psicolo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r.ssa F. Dalla Ro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r.ssa N. Pa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6.45pt;mso-position-vertical-relative:text;margin-left:-36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rcoledì 11 febbraio 200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Incontro e colloquio iniziale con la psicolog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r.ssa F. Dalla Ros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r.ssa N. Pa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81915</wp:posOffset>
                </wp:positionV>
                <wp:extent cx="2876550" cy="1390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rcoledì 18 marzo 2009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l volontario  e l’anziano non autosuffic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r.ssa B. Airaghi- Fisiatra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a presenza dei volontari in RSA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. Noli - Direttore RSA “Don Cuni “Magen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6.45pt;mso-position-vertical-relative:text;margin-left:224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rcoledì 18 marzo 2009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Il volontario  e l’anziano non autosufficien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r.ssa B. Airaghi- Fisiatra</w:t>
                      </w:r>
                    </w:p>
                    <w:p>
                      <w:pPr>
                        <w:pStyle w:val="Corpodeltesto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a presenza dei volontari in RSA</w:t>
                      </w:r>
                    </w:p>
                    <w:p>
                      <w:pPr>
                        <w:pStyle w:val="Corpodeltesto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r. Noli - Direttore RSA “Don Cuni “Magent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-9525</wp:posOffset>
                </wp:positionV>
                <wp:extent cx="2876550" cy="1390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rcoledì 18 febbraio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</w:rPr>
                              <w:t xml:space="preserve">La motivazione al volontariato in osped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on Maurizio Rivolta - Cappellano Ospedale di Magenta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-0.75pt;mso-position-vertical-relative:text;margin-left:-36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rcoledì 18 febbraio 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</w:rPr>
                        <w:t xml:space="preserve">La motivazione al volontariato in ospedal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on Maurizio Rivolta - Cappellano Ospedale di Magenta</w:t>
                      </w:r>
                    </w:p>
                    <w:p>
                      <w:pPr>
                        <w:pStyle w:val="Heading8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2876550" cy="1390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rcoledì 25 marz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I volontari nel Reparto di Ortoped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</w:rPr>
                              <w:t>Dr. V. Caruso- Direttore unità Traumatologia e Ortoped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</w:rPr>
                              <w:t>Sig.a  R. Invernizzi- caposa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</w:rPr>
                              <w:t>Testimonianza dei volontari A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rcoledì 25 marzo 200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I volontari nel Reparto di Ortoped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</w:rPr>
                        <w:t>Dr. V. Caruso- Direttore unità Traumatologia e Ortoped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</w:rPr>
                        <w:t>Sig.a  R. Invernizzi- caposal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</w:rPr>
                        <w:t>Testimonianza dei volontari A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74930</wp:posOffset>
                </wp:positionV>
                <wp:extent cx="2876550" cy="1390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rcoledì 25 febbrai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La comunicazione empa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r. G. Rescaldina - Psicolo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5.9pt;mso-position-vertical-relative:text;margin-left:-36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rcoledì 25 febbraio 200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La comunicazione empatic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r. G. Rescaldina - Psicolog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74930</wp:posOffset>
                </wp:positionV>
                <wp:extent cx="2876550" cy="1390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rcoledì 2 aprile 2009</w:t>
                            </w:r>
                          </w:p>
                          <w:p>
                            <w:pPr>
                              <w:pStyle w:val="Heading8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resentazione attività AVO e AVO Giovani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Cs w:val="20"/>
                              </w:rPr>
                              <w:t>Loredana Pianta e Federica Dalla Rosa, Sara Crusco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Cs w:val="20"/>
                              </w:rPr>
                              <w:t>Incontro con  tutor e distribuzione camici –  inizio tirocin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5.9pt;mso-position-vertical-relative:text;margin-left:224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rcoledì 2 aprile 2009</w:t>
                      </w:r>
                    </w:p>
                    <w:p>
                      <w:pPr>
                        <w:pStyle w:val="Heading8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Heading8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Presentazione attività AVO e AVO Giovani</w:t>
                      </w:r>
                    </w:p>
                    <w:p>
                      <w:pPr>
                        <w:pStyle w:val="Heading8"/>
                        <w:rPr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b w:val="false"/>
                          <w:szCs w:val="20"/>
                        </w:rPr>
                        <w:t>Loredana Pianta e Federica Dalla Rosa, Sara Crusco</w:t>
                      </w:r>
                    </w:p>
                    <w:p>
                      <w:pPr>
                        <w:pStyle w:val="Heading8"/>
                        <w:rPr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b w:val="false"/>
                          <w:szCs w:val="20"/>
                        </w:rPr>
                        <w:t>Incontro con  tutor e distribuzione camici –  inizio tirocin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Heading8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14:00Z</dcterms:created>
  <dc:creator>Paolo</dc:creator>
  <dc:description/>
  <cp:keywords/>
  <dc:language>en-US</dc:language>
  <cp:lastModifiedBy>anna</cp:lastModifiedBy>
  <cp:lastPrinted>2009-01-21T12:22:00Z</cp:lastPrinted>
  <dcterms:modified xsi:type="dcterms:W3CDTF">2009-01-21T20:48:00Z</dcterms:modified>
  <cp:revision>6</cp:revision>
  <dc:subject/>
  <dc:title>Associazione</dc:title>
</cp:coreProperties>
</file>