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FF"/>
          <w:sz w:val="22"/>
        </w:rPr>
      </w:pPr>
      <w:r>
        <w:rPr>
          <w:b/>
          <w:color w:val="0000FF"/>
          <w:sz w:val="2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>
          <w:rFonts w:ascii="Taco Modern" w:hAnsi="Taco Modern" w:cs="Taco Modern"/>
          <w:color w:val="000000"/>
          <w:sz w:val="60"/>
        </w:rPr>
      </w:pPr>
      <w:r>
        <w:rPr>
          <w:rFonts w:cs="Taco Modern" w:ascii="Taco Modern" w:hAnsi="Taco Modern"/>
          <w:color w:val="000000"/>
          <w:sz w:val="60"/>
        </w:rPr>
        <w:t>VolontariaMENTE 2007</w:t>
      </w:r>
    </w:p>
    <w:p>
      <w:pPr>
        <w:pStyle w:val="Heading3"/>
        <w:rPr/>
      </w:pPr>
      <w:r>
        <w:rPr/>
        <w:t>ELENCO SERVIZI INFORMATIVI</w:t>
      </w:r>
    </w:p>
    <w:p>
      <w:pPr>
        <w:pStyle w:val="Normal"/>
        <w:jc w:val="center"/>
        <w:rPr>
          <w:rFonts w:ascii="Trebuchet MS" w:hAnsi="Trebuchet MS" w:cs="Trebuchet MS"/>
          <w:color w:val="0000FF"/>
          <w:sz w:val="22"/>
        </w:rPr>
      </w:pPr>
      <w:r>
        <w:rPr>
          <w:b/>
          <w:color w:val="0000FF"/>
          <w:sz w:val="20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exact" w:line="741"/>
        <w:ind w:right="-618" w:hanging="0"/>
        <w:jc w:val="center"/>
        <w:rPr>
          <w:rFonts w:ascii="Chiller;Tempus Sans ITC" w:hAnsi="Chiller;Tempus Sans ITC" w:cs="Chiller;Tempus Sans ITC"/>
          <w:color w:val="FF00FF"/>
          <w:spacing w:val="265"/>
          <w:sz w:val="40"/>
        </w:rPr>
      </w:pPr>
      <w:r>
        <w:rPr>
          <w:rFonts w:cs="Chiller;Tempus Sans ITC" w:ascii="Chiller;Tempus Sans ITC" w:hAnsi="Chiller;Tempus Sans ITC"/>
          <w:color w:val="FF00FF"/>
          <w:spacing w:val="265"/>
          <w:sz w:val="4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22085" cy="6463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646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24"/>
                              <w:gridCol w:w="3424"/>
                              <w:gridCol w:w="3423"/>
                            </w:tblGrid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ASOL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Via Ziacchi, 4</w:t>
                                    <w:br/>
                                    <w:t>tel. 0376/720160 fax 0376/711294</w:t>
                                    <w:br/>
                                    <w:t>dal Lunedì al Giovedì :17-19</w:t>
                                    <w:br/>
                                    <w:t>Sabato :10-12</w:t>
                                    <w:br/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gasola@provincia.mantova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Francesca Piazza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ttività dei comuni di</w:t>
                                  </w:r>
                                </w:p>
                                <w:p>
                                  <w:pPr>
                                    <w:pStyle w:val="Corpodeltesto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sola, Canneto, Castel Goffre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GONZAG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Piazza Matteotti, 29</w:t>
                                    <w:br/>
                                    <w:t>tel. 0376/588466 fax 0376/588466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mercoledì 9.30 –18.3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mercoledì-venerdì:15,30-18,30</w:t>
                                    <w:br/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informagiovani.gonzaga@polirone.mn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Giovanna Galeot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i comuni 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Gonzaga e Moglia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MANTOVA- SPORTELLO GIOVAN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ia Scarsellini,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 xml:space="preserve">tel.0376/364233  fax 0376/329672 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ì, mercoledì 15.00-17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ì 10.00-15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ì 9.00-13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ì 10.00-13.0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20"/>
                                    </w:rPr>
                                    <w:t xml:space="preserve">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sportello.giovani1@comune.mantova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>
                                      <w:iCs w:val="false"/>
                                    </w:rPr>
                                  </w:pPr>
                                  <w:r>
                                    <w:rPr>
                                      <w:iCs w:val="false"/>
                                    </w:rPr>
                                    <w:t>Arianna Carra e Irene Gener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l comune di Manto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7" w:hRule="atLeast"/>
                              </w:trPr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OSTIGLI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P.zza Cornelio, 2</w:t>
                                    <w:br/>
                                    <w:t>tel. 0386/803200 fax 0386/395942</w:t>
                                    <w:br/>
                                    <w:t>martedì-giovedì 10-13 e 15-18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ercoledì 18-22; venerdì 15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nformagiovani@ostiglia.info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di Calzol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i comuni 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Ostiglia, Borgofranco, Serrava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PEGOGNAG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Piazza Matteotti, 1</w:t>
                                    <w:br/>
                                    <w:t>tel. 0376/5546247-2 fax 0376/550071</w:t>
                                    <w:br/>
                                    <w:t>lunedì, mercoledì 9.00/13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ercoledì e giovedì 15,30-18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abato 9.00/12.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  <w:u w:val="none"/>
                                      </w:rPr>
                                      <w:t>informagiovani@comune.pegognaga.mn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usanna Comparsi e Emanuela Pizzi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  <w:t xml:space="preserve">Attività del comuni di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  <w:t>Pegognaga e Mogl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QUISTELL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Via Cesare Battisti, 44</w:t>
                                    <w:br/>
                                    <w:t>tel. 0376/619997 fax 0376/626707</w:t>
                                    <w:br/>
                                    <w:t xml:space="preserve">lunedì-martedì-venerdì: 16,30-18,30; </w:t>
                                    <w:br/>
                                    <w:t xml:space="preserve">giovedì-sabato: 10.00-12.00 </w:t>
                                    <w:br/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gquistello@polirone.mn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Nella  Debiasi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  <w:t>Attività del comuni 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Quistello e San Giacomo delle Segn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7" w:hRule="atLeast"/>
                              </w:trPr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ROVERBELL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Piazza Verdi, 13</w:t>
                                    <w:br/>
                                    <w:t>tel. e fax 0376/691124</w:t>
                                    <w:br/>
                                    <w:t>martedì-giovedì 15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venerdì 1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groverbella@provincia.mantova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onora Restelli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  <w:t>Attività del comune di Roverbel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SAN BENEDETT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 xml:space="preserve">Piazza Folengo 22 </w:t>
                                    <w:br/>
                                    <w:t>tel. 0376/614061 fax 0376/614061</w:t>
                                    <w:br/>
                                    <w:t>martedì e giovedì 16,30-18,30</w:t>
                                    <w:br/>
                                    <w:t>martedì 11 – 12.30 e sabato 10,30-12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gsanbenedetto@provincia.mantova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Lia Neg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l comune di San Bened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SERMID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Piazzetta Gonzaga, 1</w:t>
                                    <w:br/>
                                    <w:t>tel. 0386/61001-960477 fax 0386/960261</w:t>
                                    <w:br/>
                                    <w:t xml:space="preserve">martedì-giovedì 16.30-19.00; </w:t>
                                    <w:br/>
                                    <w:t>mercoledì 10.00-12.30;</w:t>
                                    <w:br/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gsermide@libero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  <w:t>Elisa Moden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l comune di Serm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SUZZARA – Ufficio del kiAMA Suzzara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</w:rPr>
                                    <w:t>Piazza Luppi,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</w:rPr>
                                    <w:t>Tel. 0376/53189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</w:rPr>
                                    <w:t>fax 03765358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artedì e venerdì 15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mercoledì 21-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giovedì 10-12.30 e 15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igsuzzara@provincia.mantova.i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rianna Ansaloni e Elena Bertuz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l comune di Suzzara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VIADAN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via Manzoni, 2</w:t>
                                    <w:br/>
                                    <w:t>Tel. e fax 0375/820920</w:t>
                                    <w:br/>
                                    <w:t>lunedì - mercoledì dalle 17.00 alle 19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venerdì- sabato dalle 9.30 alle 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13" w:tgtFrame="_blank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</w:rPr>
                                      <w:t>informagiovani.viadana@pro-crea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Cristian Delvecch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</w:rPr>
                                    <w:t>Attività del comune di Viadana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</w:rPr>
                                    <w:t>VIRGILI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br/>
                                    <w:t>Via Rippa, 2 - 46030</w:t>
                                    <w:br/>
                                    <w:t>Telefono e fax 0376/2814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lunedì - mercoledì dalle 15.00 alle 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8"/>
                                        <w:u w:val="none"/>
                                      </w:rPr>
                                      <w:t>igvirgilio@provincia.mantova.it</w:t>
                                    </w:r>
                                  </w:hyperlink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Irene Sol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u w:val="none"/>
                                    </w:rPr>
                                    <w:t>Attività del comune di Virgil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0000"/>
                                      <w:sz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508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24"/>
                        <w:gridCol w:w="3424"/>
                        <w:gridCol w:w="3423"/>
                      </w:tblGrid>
                      <w:tr>
                        <w:trPr>
                          <w:trHeight w:val="1826" w:hRule="atLeast"/>
                        </w:trPr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ASOL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Via Ziacchi, 4</w:t>
                              <w:br/>
                              <w:t>tel. 0376/720160 fax 0376/711294</w:t>
                              <w:br/>
                              <w:t>dal Lunedì al Giovedì :17-19</w:t>
                              <w:br/>
                              <w:t>Sabato :10-12</w:t>
                              <w:br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gasola@provincia.mantova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rancesca Piazza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tività dei comuni di</w:t>
                            </w:r>
                          </w:p>
                          <w:p>
                            <w:pPr>
                              <w:pStyle w:val="Corpodeltesto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ola, Canneto, Castel Goffre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GONZAG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Piazza Matteotti, 29</w:t>
                              <w:br/>
                              <w:t>tel. 0376/588466 fax 0376/588466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rcoledì 9.30 –18.3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rcoledì-venerdì:15,30-18,30</w:t>
                              <w:br/>
                            </w:r>
                            <w:hyperlink r:id="rId16">
                              <w:r>
                                <w:rPr>
                                  <w:rStyle w:val="InternetLink"/>
                                </w:rPr>
                                <w:t>informagiovani.gonzaga@polirone.mn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iovanna Galeo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i comuni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Gonzaga e Moglia</w:t>
                            </w:r>
                          </w:p>
                        </w:tc>
                        <w:tc>
                          <w:tcPr>
                            <w:tcW w:w="34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MANTOVA- SPORTELLO GIOVAN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ia Scarsellini,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el.0376/364233  fax 0376/329672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ì, mercoledì 15.00-17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ì 10.00-15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ì 9.00-13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ì 10.00-13.00</w:t>
                            </w:r>
                            <w:r>
                              <w:rPr>
                                <w:rFonts w:cs="Tahoma" w:ascii="Tahoma" w:hAnsi="Tahoma"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sportello.giovani1@comune.mantova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Arianna Carra e Irene Gener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l comune di Mant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7" w:hRule="atLeast"/>
                        </w:trPr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OSTIGLI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P.zza Cornelio, 2</w:t>
                              <w:br/>
                              <w:t>tel. 0386/803200 fax 0386/395942</w:t>
                              <w:br/>
                              <w:t>martedì-giovedì 10-13 e 15-1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ercoledì 18-22; venerdì 15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nformagiovani@ostiglia.info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di Calzol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i comuni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Ostiglia, Borgofranco, Serrav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PEGOGNAG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Piazza Matteotti, 1</w:t>
                              <w:br/>
                              <w:t>tel. 0376/5546247-2 fax 0376/550071</w:t>
                              <w:br/>
                              <w:t>lunedì, mercoledì 9.00/13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ercoledì e giovedì 15,30-18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abato 9.00/12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u w:val="none"/>
                                </w:rPr>
                                <w:t>informagiovani@comune.pegognaga.mn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usanna Comparsi e Emanuela Pizzi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  <w:t xml:space="preserve">Attività del comuni di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  <w:t>Pegognaga e Mogl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QUISTELLO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Via Cesare Battisti, 44</w:t>
                              <w:br/>
                              <w:t>tel. 0376/619997 fax 0376/626707</w:t>
                              <w:br/>
                              <w:t xml:space="preserve">lunedì-martedì-venerdì: 16,30-18,30; </w:t>
                              <w:br/>
                              <w:t xml:space="preserve">giovedì-sabato: 10.00-12.00 </w:t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gquistello@polirone.mn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ella  Debiasi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  <w:t>Attività del comuni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Quistello e San Giacomo delle Segn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7" w:hRule="atLeast"/>
                        </w:trPr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ROVERBELL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Piazza Verdi, 13</w:t>
                              <w:br/>
                              <w:t>tel. e fax 0376/691124</w:t>
                              <w:br/>
                              <w:t>martedì-giovedì 15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venerdì 18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groverbella@provincia.mantov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onora Restelli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  <w:t>Attività del comune di Roverb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SAN BENEDETTO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 xml:space="preserve">Piazza Folengo 22 </w:t>
                              <w:br/>
                              <w:t>tel. 0376/614061 fax 0376/614061</w:t>
                              <w:br/>
                              <w:t>martedì e giovedì 16,30-18,30</w:t>
                              <w:br/>
                              <w:t>martedì 11 – 12.30 e sabato 10,30-12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22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gsanbenedetto@provincia.mantova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ia Neg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l comune di San Bened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SERMIDE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Piazzetta Gonzaga, 1</w:t>
                              <w:br/>
                              <w:t>tel. 0386/61001-960477 fax 0386/960261</w:t>
                              <w:br/>
                              <w:t xml:space="preserve">martedì-giovedì 16.30-19.00; </w:t>
                              <w:br/>
                              <w:t>mercoledì 10.00-12.30;</w:t>
                              <w:br/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gsermide@libero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lisa Moden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l comune di Sermide</w:t>
                            </w:r>
                          </w:p>
                        </w:tc>
                      </w:tr>
                      <w:tr>
                        <w:trPr>
                          <w:trHeight w:val="1826" w:hRule="atLeast"/>
                        </w:trPr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SUZZARA – Ufficio del kiAMA Suzzara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</w:rPr>
                              <w:t>Piazza Luppi,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</w:rPr>
                              <w:t>Tel. 0376/53189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 xml:space="preserve"> –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</w:rPr>
                              <w:t>fax 0376535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rtedì e venerdì 15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ercoledì 21-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giovedì 10-12.30 e 15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igsuzzara@provincia.mantova.i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rianna Ansaloni e Elena Bertuz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l comune di Suzzara</w:t>
                            </w:r>
                          </w:p>
                        </w:tc>
                        <w:tc>
                          <w:tcPr>
                            <w:tcW w:w="34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VIADAN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via Manzoni, 2</w:t>
                              <w:br/>
                              <w:t>Tel. e fax 0375/820920</w:t>
                              <w:br/>
                              <w:t>lunedì - mercoledì dalle 17.00 alle 19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venerdì- sabato dalle 9.30 alle 12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24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</w:rPr>
                                <w:t>informagiovani.viadana@pro-crea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ristian Del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Attività del comune di Viadana</w:t>
                            </w:r>
                          </w:p>
                        </w:tc>
                        <w:tc>
                          <w:tcPr>
                            <w:tcW w:w="34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VIRGILIO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br/>
                              <w:t>Via Rippa, 2 - 46030</w:t>
                              <w:br/>
                              <w:t>Telefono e fax 0376/2814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lunedì - mercoledì dalle 15.00 alle 1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u w:val="none"/>
                                </w:rPr>
                                <w:t>igvirgilio@provincia.mantova.it</w:t>
                              </w:r>
                            </w:hyperlink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rene Sol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u w:val="none"/>
                              </w:rPr>
                              <w:t>Attività del comune di Virgi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00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CENTRO SERVIZI VOLONTARIATO MANTOVA (CSVM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alleria S. Maurizio 1, 46100 Mantov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tel. 0376-367157, fax 0376-379051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l lunedì al venerdì 8.30-12.30 e 15.00 –19.00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hyperlink r:id="rId26">
        <w:r>
          <w:rPr>
            <w:rStyle w:val="InternetLink"/>
            <w:rFonts w:cs="Tahoma" w:ascii="Tahoma" w:hAnsi="Tahoma"/>
            <w:sz w:val="20"/>
          </w:rPr>
          <w:t>scuolaevolontariato@csvm.it</w:t>
        </w:r>
      </w:hyperlink>
    </w:p>
    <w:p>
      <w:pPr>
        <w:pStyle w:val="Normal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Francesco Molesini</w:t>
      </w:r>
    </w:p>
    <w:p>
      <w:pPr>
        <w:pStyle w:val="Normal"/>
        <w:jc w:val="center"/>
        <w:rPr>
          <w:rFonts w:ascii="Tahoma" w:hAnsi="Tahoma" w:cs="Tahoma"/>
          <w:i/>
          <w:i/>
          <w:color w:val="FF0000"/>
          <w:sz w:val="18"/>
          <w:szCs w:val="14"/>
        </w:rPr>
      </w:pPr>
      <w:r>
        <w:rPr>
          <w:rFonts w:cs="Tahoma" w:ascii="Tahoma" w:hAnsi="Tahoma"/>
          <w:i/>
          <w:color w:val="FF0000"/>
          <w:sz w:val="18"/>
          <w:szCs w:val="14"/>
        </w:rPr>
        <w:t>Attività dei comuni di Bagnolo s/v, Borgoforte, Castelbelforte, Castellucchio,</w:t>
      </w:r>
    </w:p>
    <w:p>
      <w:pPr>
        <w:pStyle w:val="Normal"/>
        <w:jc w:val="center"/>
        <w:rPr>
          <w:rFonts w:ascii="Tahoma" w:hAnsi="Tahoma" w:cs="Tahoma"/>
          <w:i/>
          <w:i/>
          <w:color w:val="FF0000"/>
          <w:sz w:val="18"/>
          <w:szCs w:val="14"/>
        </w:rPr>
      </w:pPr>
      <w:r>
        <w:rPr>
          <w:rFonts w:eastAsia="Tahoma" w:cs="Tahoma" w:ascii="Tahoma" w:hAnsi="Tahoma"/>
          <w:i/>
          <w:color w:val="FF0000"/>
          <w:sz w:val="18"/>
          <w:szCs w:val="14"/>
        </w:rPr>
        <w:t xml:space="preserve"> </w:t>
      </w:r>
      <w:r>
        <w:rPr>
          <w:rFonts w:cs="Tahoma" w:ascii="Tahoma" w:hAnsi="Tahoma"/>
          <w:i/>
          <w:color w:val="FF0000"/>
          <w:sz w:val="18"/>
          <w:szCs w:val="14"/>
        </w:rPr>
        <w:t>Castiglione d/s, Cavriana, Curtatone, Gazoldo, Goito, Guidizzolo, Marcaria,</w:t>
      </w:r>
    </w:p>
    <w:p>
      <w:pPr>
        <w:pStyle w:val="Heading1"/>
        <w:rPr/>
      </w:pPr>
      <w:r>
        <w:rPr/>
        <w:t>Monzambano, Piubega, Redondesco, San Giorg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co Modern">
    <w:charset w:val="00"/>
    <w:family w:val="auto"/>
    <w:pitch w:val="variable"/>
  </w:font>
  <w:font w:name="Chiller">
    <w:altName w:val="Tempus Sans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color w:val="FF0000"/>
      <w:sz w:val="1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17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ahoma"/>
      <w:emboss/>
      <w:color w:val="339966"/>
      <w:sz w:val="96"/>
      <w:szCs w:val="9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gasola@provincia.mantova.it" TargetMode="External"/><Relationship Id="rId5" Type="http://schemas.openxmlformats.org/officeDocument/2006/relationships/hyperlink" Target="mailto:informagiovani.gonzaga@polirone.mn.it" TargetMode="External"/><Relationship Id="rId6" Type="http://schemas.openxmlformats.org/officeDocument/2006/relationships/hyperlink" Target="mailto:sportello.giovani1@comune.mantova.it" TargetMode="External"/><Relationship Id="rId7" Type="http://schemas.openxmlformats.org/officeDocument/2006/relationships/hyperlink" Target="mailto:informagiovani@ostiglia.info" TargetMode="External"/><Relationship Id="rId8" Type="http://schemas.openxmlformats.org/officeDocument/2006/relationships/hyperlink" Target="mailto:informagiovani@comune.pegognaga.mn.it" TargetMode="External"/><Relationship Id="rId9" Type="http://schemas.openxmlformats.org/officeDocument/2006/relationships/hyperlink" Target="mailto:igquistello@polirone.mn.it" TargetMode="External"/><Relationship Id="rId10" Type="http://schemas.openxmlformats.org/officeDocument/2006/relationships/hyperlink" Target="mailto:igroverbella@provincia.mantova.it" TargetMode="External"/><Relationship Id="rId11" Type="http://schemas.openxmlformats.org/officeDocument/2006/relationships/hyperlink" Target="mailto:igsanbenedetto@provincia.mantova.it " TargetMode="External"/><Relationship Id="rId12" Type="http://schemas.openxmlformats.org/officeDocument/2006/relationships/hyperlink" Target="mailto:igsermide@libero.it" TargetMode="External"/><Relationship Id="rId13" Type="http://schemas.openxmlformats.org/officeDocument/2006/relationships/hyperlink" Target="mailto:informagiovani.viadana@pro-crea.it" TargetMode="External"/><Relationship Id="rId14" Type="http://schemas.openxmlformats.org/officeDocument/2006/relationships/hyperlink" Target="mailto:igvirgilio@provincia.mantova.it" TargetMode="External"/><Relationship Id="rId15" Type="http://schemas.openxmlformats.org/officeDocument/2006/relationships/hyperlink" Target="mailto:igasola@provincia.mantova.it" TargetMode="External"/><Relationship Id="rId16" Type="http://schemas.openxmlformats.org/officeDocument/2006/relationships/hyperlink" Target="mailto:informagiovani.gonzaga@polirone.mn.it" TargetMode="External"/><Relationship Id="rId17" Type="http://schemas.openxmlformats.org/officeDocument/2006/relationships/hyperlink" Target="mailto:sportello.giovani1@comune.mantova.it" TargetMode="External"/><Relationship Id="rId18" Type="http://schemas.openxmlformats.org/officeDocument/2006/relationships/hyperlink" Target="mailto:informagiovani@ostiglia.info" TargetMode="External"/><Relationship Id="rId19" Type="http://schemas.openxmlformats.org/officeDocument/2006/relationships/hyperlink" Target="mailto:informagiovani@comune.pegognaga.mn.it" TargetMode="External"/><Relationship Id="rId20" Type="http://schemas.openxmlformats.org/officeDocument/2006/relationships/hyperlink" Target="mailto:igquistello@polirone.mn.it" TargetMode="External"/><Relationship Id="rId21" Type="http://schemas.openxmlformats.org/officeDocument/2006/relationships/hyperlink" Target="mailto:igroverbella@provincia.mantova.it" TargetMode="External"/><Relationship Id="rId22" Type="http://schemas.openxmlformats.org/officeDocument/2006/relationships/hyperlink" Target="mailto:igsanbenedetto@provincia.mantova.it " TargetMode="External"/><Relationship Id="rId23" Type="http://schemas.openxmlformats.org/officeDocument/2006/relationships/hyperlink" Target="mailto:igsermide@libero.it" TargetMode="External"/><Relationship Id="rId24" Type="http://schemas.openxmlformats.org/officeDocument/2006/relationships/hyperlink" Target="mailto:informagiovani.viadana@pro-crea.it" TargetMode="External"/><Relationship Id="rId25" Type="http://schemas.openxmlformats.org/officeDocument/2006/relationships/hyperlink" Target="mailto:igvirgilio@provincia.mantova.it" TargetMode="External"/><Relationship Id="rId26" Type="http://schemas.openxmlformats.org/officeDocument/2006/relationships/hyperlink" Target="mailto:scuolaevolontariato@csvm.it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35:00Z</dcterms:created>
  <dc:creator>ProvinciA DI mANTOVA pROVINCI</dc:creator>
  <dc:description/>
  <dc:language>en-US</dc:language>
  <cp:lastModifiedBy>ProvinciA DI mANTOVA pROVINCI</cp:lastModifiedBy>
  <dcterms:modified xsi:type="dcterms:W3CDTF">2007-04-24T10:36:00Z</dcterms:modified>
  <cp:revision>1</cp:revision>
  <dc:subject/>
  <dc:title> </dc:title>
</cp:coreProperties>
</file>