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006699"/>
          <w:sz w:val="22"/>
          <w:szCs w:val="22"/>
        </w:rPr>
      </w:pPr>
      <w:r>
        <w:rPr>
          <w:rFonts w:cs="Trebuchet MS" w:ascii="Trebuchet MS" w:hAnsi="Trebuchet MS"/>
          <w:b/>
          <w:color w:val="006699"/>
          <w:sz w:val="22"/>
          <w:szCs w:val="22"/>
        </w:rPr>
        <w:t>ELENCO PROGETTI SELEZIONATI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6699"/>
          <w:sz w:val="22"/>
          <w:szCs w:val="22"/>
        </w:rPr>
      </w:pPr>
      <w:r>
        <w:rPr>
          <w:rFonts w:cs="Trebuchet MS" w:ascii="Trebuchet MS" w:hAnsi="Trebuchet MS"/>
          <w:b/>
          <w:color w:val="006699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color w:val="006699"/>
          <w:sz w:val="22"/>
          <w:szCs w:val="22"/>
        </w:rPr>
      </w:pPr>
      <w:r>
        <w:rPr>
          <w:rFonts w:cs="Trebuchet MS" w:ascii="Trebuchet MS" w:hAnsi="Trebuchet MS"/>
          <w:b/>
          <w:color w:val="006699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color w:val="006699"/>
          <w:sz w:val="20"/>
          <w:szCs w:val="20"/>
        </w:rPr>
      </w:pPr>
      <w:r>
        <w:rPr>
          <w:rFonts w:cs="Trebuchet MS" w:ascii="Trebuchet MS" w:hAnsi="Trebuchet MS"/>
          <w:color w:val="006699"/>
          <w:sz w:val="20"/>
          <w:szCs w:val="20"/>
        </w:rPr>
        <w:t>BANDO 2011. 1 SOLIDARIETA’ FAMILIARE E INCLUSIONE SOCIALE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3060"/>
        <w:gridCol w:w="1800"/>
        <w:gridCol w:w="1620"/>
        <w:gridCol w:w="1980"/>
      </w:tblGrid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rganizzazion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get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re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tanziat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 raccogliere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BPSI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 STUDIARE SI IMPARA!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.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90,00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gorà Ass. Culturale di Volontariato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rogetto amico: laboratorio di autonomia per l'inclusione social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600,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Alberio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AF Mary Poppins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.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32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In-Con-Tra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ivere la città delle famigli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hoden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90,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La Svolta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Esserci a pieno diritto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7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Mittatron Onlus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reare relazioni nei luoghi abitativi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Passo dopo passo ...Insieme Onlus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enitori al lavoro, il lavoro di genitor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44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user Cologno Monzese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L'Altro Caffè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140,00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entro della Famiglia del Decanato di Bresso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entro interculturale incontro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500,00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muni Insieme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l tuo fianco: contrastiamo violenza domestica e stalking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60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op. Lotta contro l'Emarginazione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Dopo la scuola verso il futuro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50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op. soc. "A. Ghezzi"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SC spazio giovani - studi@reinsiem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.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43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GB"/>
                </w:rPr>
                <w:t>Coop. Soc. CO.GE.SS.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ostenere chi cura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60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op. Soc. Comin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Una bussola per Capitan Uncino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26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op. Soc. Focus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Una famiglia, tante famiglie, una città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21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op. Soc. La Grande Casa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Una casa al femminil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.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32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operativa A.Gio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.I.L.E. (Percorsi, Incontri, Laboratori educativi)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.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830,00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iostra Coop. Soc.Onlus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TELLE DELLA TERRA - APPRENDERE PER CRESCER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700,00</w:t>
            </w:r>
          </w:p>
        </w:tc>
      </w:tr>
      <w:tr>
        <w:trPr>
          <w:trHeight w:val="10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Intrecci Cooperativa Sociale Di Solidarieta'   A R.l. Onlus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Doposcuola in ret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hoden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50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arrocchia Sant'Arialdo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ER FARE UN BAMBINO CI VUOLE UN VILLAGGIO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R.Ap. - Ragazzi aperti</w:t>
              </w:r>
            </w:hyperlink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Insieme per te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color w:val="006699"/>
          <w:sz w:val="20"/>
          <w:szCs w:val="20"/>
        </w:rPr>
      </w:pPr>
      <w:r>
        <w:rPr>
          <w:rFonts w:cs="Trebuchet MS" w:ascii="Trebuchet MS" w:hAnsi="Trebuchet MS"/>
          <w:color w:val="006699"/>
          <w:sz w:val="20"/>
          <w:szCs w:val="20"/>
        </w:rPr>
        <w:t>BANDO 2011.2 CULTURA E COESIONE SOCIALE</w:t>
      </w:r>
    </w:p>
    <w:p>
      <w:pPr>
        <w:pStyle w:val="Normal"/>
        <w:jc w:val="center"/>
        <w:rPr>
          <w:rFonts w:ascii="Trebuchet MS" w:hAnsi="Trebuchet MS" w:cs="Trebuchet MS"/>
          <w:color w:val="006699"/>
          <w:sz w:val="20"/>
          <w:szCs w:val="20"/>
        </w:rPr>
      </w:pPr>
      <w:r>
        <w:rPr>
          <w:rFonts w:cs="Trebuchet MS" w:ascii="Trebuchet MS" w:hAnsi="Trebuchet MS"/>
          <w:color w:val="006699"/>
          <w:sz w:val="20"/>
          <w:szCs w:val="20"/>
        </w:rPr>
      </w:r>
    </w:p>
    <w:tbl>
      <w:tblPr>
        <w:tblW w:w="1081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3300"/>
        <w:gridCol w:w="1840"/>
        <w:gridCol w:w="1560"/>
        <w:gridCol w:w="1715"/>
      </w:tblGrid>
      <w:tr>
        <w:trPr>
          <w:trHeight w:val="315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rganizzazione</w:t>
            </w:r>
          </w:p>
        </w:tc>
        <w:tc>
          <w:tcPr>
            <w:tcW w:w="3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getto</w:t>
            </w:r>
          </w:p>
        </w:tc>
        <w:tc>
          <w:tcPr>
            <w:tcW w:w="1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rea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tanziato</w:t>
            </w:r>
          </w:p>
        </w:tc>
        <w:tc>
          <w:tcPr>
            <w:tcW w:w="1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 raccogliere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ccademia Vivaldi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ON ART - Musica, Danza, Teatro: Accendi la Tua Arte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700,00</w:t>
            </w:r>
          </w:p>
        </w:tc>
      </w:tr>
      <w:tr>
        <w:trPr>
          <w:trHeight w:val="64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NPI - Associazione Partigiani D'Italia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ltiviamo la memoria per costruire il futuro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hoden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.8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740,00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Bibliolavoro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ideoteca online su "Lavoro sindacato società"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.5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950,00</w:t>
            </w:r>
          </w:p>
        </w:tc>
      </w:tr>
      <w:tr>
        <w:trPr>
          <w:trHeight w:val="8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Culturale e Sportiva Dilettantistica TETIDE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I tempi creativi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5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5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Il Volo onlus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'era una volta...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6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80,00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nuova scena antica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Women in art - festival del femminile nell'arte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50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Ventimilaleghe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ellegrinaggio nei lager nazisti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200,00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ociazione Alboversorio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La festa della filosofia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ociazione culturale Orablù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enza palco. Festival del teatro di strada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00,00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BIBLIOTECA POPOLARE DI RHO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Rhospettive: per esplorare Rho nello spazio e nel tempo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hoden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700,00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ircolo culturale Cinis Aeli Club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apitolo I - Il comico e la vita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60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op. Soc. Focus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esto upload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  <w:tr>
        <w:trPr>
          <w:trHeight w:val="106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op. Soc. Il Visconte di Mezzago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hange- trasformazioni dell'immaginario collettivo per prevenire marginalità, violenza e razzismo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500,00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op. Soc. La Grande Casa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100 metri 1000 colori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.5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50,00</w:t>
            </w:r>
          </w:p>
        </w:tc>
      </w:tr>
      <w:tr>
        <w:trPr>
          <w:trHeight w:val="810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IL GRAFO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ircacirco a Bollate. Circo Pedagogico come strumento di cultura e coesione sociale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Italia Nostra Onlus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La Cascina Favaglie: ieri, oggi, domani...una storia che continua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hoden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  <w:tr>
        <w:trPr>
          <w:trHeight w:val="73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Nudoecrudo Teatro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UP_Nea '12. Immersioni dei territori dell'arte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500,00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arrocchia SS Salvatore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ico De' Paperis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600,00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olo culturale Insieme Groane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Una settimana fra le Groane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500,00</w:t>
            </w:r>
          </w:p>
        </w:tc>
      </w:tr>
      <w:tr>
        <w:trPr>
          <w:trHeight w:val="810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ramemetropolitane. Percorsi di antropologia urbana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etro_polis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Zigoele Cooperativa Sociale</w:t>
              </w:r>
            </w:hyperlink>
          </w:p>
        </w:tc>
        <w:tc>
          <w:tcPr>
            <w:tcW w:w="3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Il cielo in una stanza</w:t>
              </w:r>
            </w:hyperlink>
          </w:p>
        </w:tc>
        <w:tc>
          <w:tcPr>
            <w:tcW w:w="1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color w:val="006699"/>
          <w:sz w:val="20"/>
          <w:szCs w:val="20"/>
        </w:rPr>
      </w:pPr>
      <w:r>
        <w:rPr>
          <w:rFonts w:cs="Trebuchet MS" w:ascii="Trebuchet MS" w:hAnsi="Trebuchet MS"/>
          <w:color w:val="006699"/>
          <w:sz w:val="20"/>
          <w:szCs w:val="20"/>
        </w:rPr>
        <w:t>BANDO 2011.3 SPORT E SOLIDARIETA’ SOCIALE</w:t>
      </w:r>
    </w:p>
    <w:p>
      <w:pPr>
        <w:pStyle w:val="Normal"/>
        <w:rPr/>
      </w:pPr>
      <w:r>
        <w:rPr/>
        <w:t> 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3420"/>
        <w:gridCol w:w="1985"/>
        <w:gridCol w:w="1560"/>
        <w:gridCol w:w="1495"/>
      </w:tblGrid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rganizzazione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get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re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tanziato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 raccogliere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BPSI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ioco.ginnastica: la psicomotricità è fantastica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D C.B.A.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L'obesità nei bambini: sconfiggiamola con lo sport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26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D GEAS - Sez. Ginnastica Artistica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innastica estate insieme a Sesto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Culturale e Sportiva Dilettantistica TETIDE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ampus estivo ecosport - parco nord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.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60,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Giò...Issa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GB"/>
                </w:rPr>
                <w:t>Baskin. No one is out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hoden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.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80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I Tetragonauti Onlus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ela solidale: sport e socialità a scuola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Soleluna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United - squadre dei colori uniti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.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7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ociazione Dianova Onlus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L'appiglio: l'arrampicata sportiva come dispositivo educativo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.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10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GB"/>
                </w:rPr>
                <w:t>Atletica Virtus Senago A.S.D.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ezzagroane...21094 metri nelle Groane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.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6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mune di Bollate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portgroane: il sistema integrato nello sport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.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90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op. Lotta contro l'Emarginazione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aneggiare con cura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.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50,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VV</w:t>
              </w:r>
            </w:hyperlink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port &amp; skill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.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color w:val="006699"/>
          <w:sz w:val="20"/>
          <w:szCs w:val="20"/>
        </w:rPr>
      </w:pPr>
      <w:r>
        <w:rPr>
          <w:rFonts w:cs="Trebuchet MS" w:ascii="Trebuchet MS" w:hAnsi="Trebuchet MS"/>
          <w:color w:val="006699"/>
          <w:sz w:val="20"/>
          <w:szCs w:val="20"/>
        </w:rPr>
        <w:t>BANDO 2011.4 VOLONTARIATO</w:t>
      </w:r>
    </w:p>
    <w:p>
      <w:pPr>
        <w:pStyle w:val="Normal"/>
        <w:rPr>
          <w:rFonts w:ascii="Trebuchet MS" w:hAnsi="Trebuchet MS" w:cs="Trebuchet MS"/>
          <w:color w:val="006699"/>
          <w:sz w:val="20"/>
          <w:szCs w:val="20"/>
        </w:rPr>
      </w:pPr>
      <w:r>
        <w:rPr>
          <w:rFonts w:cs="Trebuchet MS" w:ascii="Trebuchet MS" w:hAnsi="Trebuchet MS"/>
          <w:color w:val="006699"/>
          <w:sz w:val="20"/>
          <w:szCs w:val="20"/>
        </w:rPr>
      </w:r>
    </w:p>
    <w:tbl>
      <w:tblPr>
        <w:tblW w:w="1081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3420"/>
        <w:gridCol w:w="1985"/>
        <w:gridCol w:w="1560"/>
        <w:gridCol w:w="1495"/>
      </w:tblGrid>
      <w:tr>
        <w:trPr>
          <w:trHeight w:val="300" w:hRule="atLeast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rganizzazione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getto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rea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tanziato</w:t>
            </w:r>
          </w:p>
        </w:tc>
        <w:tc>
          <w:tcPr>
            <w:tcW w:w="14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 raccogliere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NFFAS Nord Milano</w:t>
              </w:r>
            </w:hyperlink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Una piccola flottiglia cominciò a navigar</w:t>
              </w:r>
            </w:hyperlink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.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7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.T.RA Radio Soccorso Pero onlus</w:t>
              </w:r>
            </w:hyperlink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tra safety day 2011: "Per la diffusione del volontariato"</w:t>
              </w:r>
            </w:hyperlink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hoden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. Giò...Issa</w:t>
              </w:r>
            </w:hyperlink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olontariato per l'inclusione sociale</w:t>
              </w:r>
            </w:hyperlink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hoden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35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ssociazione Sconfinando</w:t>
              </w:r>
            </w:hyperlink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iovani volontari: progettiamo, lavoriamo, facciamo festa!</w:t>
              </w:r>
            </w:hyperlink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.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020,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entro Sportivo Linea Verde</w:t>
              </w:r>
            </w:hyperlink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iaggio nel mondo del volontariato</w:t>
              </w:r>
            </w:hyperlink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85,00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esi - Centro psicopedagogico per lo sviluppo</w:t>
              </w:r>
            </w:hyperlink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ffido e adozione: sfida di solidarietà</w:t>
              </w:r>
            </w:hyperlink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.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45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ordinamento Promozione Solidarietà - C.P.S</w:t>
              </w:r>
            </w:hyperlink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IL VOLONTARIATO ENTRA A SCUOLA ..E CI RESTA</w:t>
              </w:r>
            </w:hyperlink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.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08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Il Sole Splende per Tutti Onlus</w:t>
              </w:r>
            </w:hyperlink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noscere la disabilità per crescere insieme</w:t>
              </w:r>
            </w:hyperlink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lla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5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Organizzazione di volontariato Piccoli Passi</w:t>
              </w:r>
            </w:hyperlink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La città è femmina</w:t>
              </w:r>
            </w:hyperlink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.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335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O.CI. Volontariato Cinisellese</w:t>
              </w:r>
            </w:hyperlink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n VO.CI. Cinisello Balsamo in rete</w:t>
              </w:r>
            </w:hyperlink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ste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.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var win_org = window.open(&apos;/GestioneBandi/Bandi_4.asp?IDOrg=466&apos;,&apos;win_org&apos;,&apos;width=450, height=750, left=100, top=100, scrollbars&apos;);win_org.focus();" TargetMode="External"/><Relationship Id="rId3" Type="http://schemas.openxmlformats.org/officeDocument/2006/relationships/hyperlink" Target="javascript: var win_pro = window.open(&apos;/GestioneBandi/Bandi_6.asp?IDPro=505&amp;IDOrg=466&apos;,&apos;win_pro&apos;,&apos;width=450, height=450, left=100, top=100, scrollbars&apos;);win_pro.focus();" TargetMode="External"/><Relationship Id="rId4" Type="http://schemas.openxmlformats.org/officeDocument/2006/relationships/hyperlink" Target="javascript: var win_org = window.open(&apos;/GestioneBandi/Bandi_4.asp?IDOrg=774&apos;,&apos;win_org&apos;,&apos;width=450, height=750, left=100, top=100, scrollbars&apos;);win_org.focus();" TargetMode="External"/><Relationship Id="rId5" Type="http://schemas.openxmlformats.org/officeDocument/2006/relationships/hyperlink" Target="javascript: var win_pro = window.open(&apos;/GestioneBandi/Bandi_6.asp?IDPro=470&amp;IDOrg=774&apos;,&apos;win_pro&apos;,&apos;width=450, height=450, left=100, top=100, scrollbars&apos;);win_pro.focus();" TargetMode="External"/><Relationship Id="rId6" Type="http://schemas.openxmlformats.org/officeDocument/2006/relationships/hyperlink" Target="javascript: var win_org = window.open(&apos;/GestioneBandi/Bandi_4.asp?IDOrg=1045&apos;,&apos;win_org&apos;,&apos;width=450, height=750, left=100, top=100, scrollbars&apos;);win_org.focus();" TargetMode="External"/><Relationship Id="rId7" Type="http://schemas.openxmlformats.org/officeDocument/2006/relationships/hyperlink" Target="javascript: var win_pro = window.open(&apos;/GestioneBandi/Bandi_6.asp?IDPro=482&amp;IDOrg=1045&apos;,&apos;win_pro&apos;,&apos;width=450, height=450, left=100, top=100, scrollbars&apos;);win_pro.focus();" TargetMode="External"/><Relationship Id="rId8" Type="http://schemas.openxmlformats.org/officeDocument/2006/relationships/hyperlink" Target="javascript: var win_org = window.open(&apos;/GestioneBandi/Bandi_4.asp?IDOrg=1964&apos;,&apos;win_org&apos;,&apos;width=450, height=750, left=100, top=100, scrollbars&apos;);win_org.focus();" TargetMode="External"/><Relationship Id="rId9" Type="http://schemas.openxmlformats.org/officeDocument/2006/relationships/hyperlink" Target="javascript: var win_pro = window.open(&apos;/GestioneBandi/Bandi_6.asp?IDPro=474&amp;IDOrg=1964&apos;,&apos;win_pro&apos;,&apos;width=450, height=450, left=100, top=100, scrollbars&apos;);win_pro.focus();" TargetMode="External"/><Relationship Id="rId10" Type="http://schemas.openxmlformats.org/officeDocument/2006/relationships/hyperlink" Target="javascript: var win_org = window.open(&apos;/GestioneBandi/Bandi_4.asp?IDOrg=1962&apos;,&apos;win_org&apos;,&apos;width=450, height=750, left=100, top=100, scrollbars&apos;);win_org.focus();" TargetMode="External"/><Relationship Id="rId11" Type="http://schemas.openxmlformats.org/officeDocument/2006/relationships/hyperlink" Target="javascript: var win_pro = window.open(&apos;/GestioneBandi/Bandi_6.asp?IDPro=473&amp;IDOrg=1962&apos;,&apos;win_pro&apos;,&apos;width=450, height=450, left=100, top=100, scrollbars&apos;);win_pro.focus();" TargetMode="External"/><Relationship Id="rId12" Type="http://schemas.openxmlformats.org/officeDocument/2006/relationships/hyperlink" Target="javascript: var win_org = window.open(&apos;/GestioneBandi/Bandi_4.asp?IDOrg=782&apos;,&apos;win_org&apos;,&apos;width=450, height=750, left=100, top=100, scrollbars&apos;);win_org.focus();" TargetMode="External"/><Relationship Id="rId13" Type="http://schemas.openxmlformats.org/officeDocument/2006/relationships/hyperlink" Target="javascript: var win_pro = window.open(&apos;/GestioneBandi/Bandi_6.asp?IDPro=478&amp;IDOrg=782&apos;,&apos;win_pro&apos;,&apos;width=450, height=450, left=100, top=100, scrollbars&apos;);win_pro.focus();" TargetMode="External"/><Relationship Id="rId14" Type="http://schemas.openxmlformats.org/officeDocument/2006/relationships/hyperlink" Target="javascript: var win_org = window.open(&apos;/GestioneBandi/Bandi_4.asp?IDOrg=62&apos;,&apos;win_org&apos;,&apos;width=450, height=750, left=100, top=100, scrollbars&apos;);win_org.focus();" TargetMode="External"/><Relationship Id="rId15" Type="http://schemas.openxmlformats.org/officeDocument/2006/relationships/hyperlink" Target="javascript: var win_pro = window.open(&apos;/GestioneBandi/Bandi_6.asp?IDPro=459&amp;IDOrg=62&apos;,&apos;win_pro&apos;,&apos;width=450, height=450, left=100, top=100, scrollbars&apos;);win_pro.focus();" TargetMode="External"/><Relationship Id="rId16" Type="http://schemas.openxmlformats.org/officeDocument/2006/relationships/hyperlink" Target="javascript: var win_org = window.open(&apos;/GestioneBandi/Bandi_4.asp?IDOrg=1040&apos;,&apos;win_org&apos;,&apos;width=450, height=750, left=100, top=100, scrollbars&apos;);win_org.focus();" TargetMode="External"/><Relationship Id="rId17" Type="http://schemas.openxmlformats.org/officeDocument/2006/relationships/hyperlink" Target="javascript: var win_pro = window.open(&apos;/GestioneBandi/Bandi_6.asp?IDPro=460&amp;IDOrg=1040&apos;,&apos;win_pro&apos;,&apos;width=450, height=450, left=100, top=100, scrollbars&apos;);win_pro.focus();" TargetMode="External"/><Relationship Id="rId18" Type="http://schemas.openxmlformats.org/officeDocument/2006/relationships/hyperlink" Target="javascript: var win_org = window.open(&apos;/GestioneBandi/Bandi_4.asp?IDOrg=656&apos;,&apos;win_org&apos;,&apos;width=450, height=750, left=100, top=100, scrollbars&apos;);win_org.focus();" TargetMode="External"/><Relationship Id="rId19" Type="http://schemas.openxmlformats.org/officeDocument/2006/relationships/hyperlink" Target="javascript: var win_pro = window.open(&apos;/GestioneBandi/Bandi_6.asp?IDPro=471&amp;IDOrg=656&apos;,&apos;win_pro&apos;,&apos;width=450, height=450, left=100, top=100, scrollbars&apos;);win_pro.focus();" TargetMode="External"/><Relationship Id="rId20" Type="http://schemas.openxmlformats.org/officeDocument/2006/relationships/hyperlink" Target="javascript: var win_org = window.open(&apos;/GestioneBandi/Bandi_4.asp?IDOrg=195&apos;,&apos;win_org&apos;,&apos;width=450, height=750, left=100, top=100, scrollbars&apos;);win_org.focus();" TargetMode="External"/><Relationship Id="rId21" Type="http://schemas.openxmlformats.org/officeDocument/2006/relationships/hyperlink" Target="javascript: var win_pro = window.open(&apos;/GestioneBandi/Bandi_6.asp?IDPro=510&amp;IDOrg=195&apos;,&apos;win_pro&apos;,&apos;width=450, height=450, left=100, top=100, scrollbars&apos;);win_pro.focus();" TargetMode="External"/><Relationship Id="rId22" Type="http://schemas.openxmlformats.org/officeDocument/2006/relationships/hyperlink" Target="javascript: var win_org = window.open(&apos;/GestioneBandi/Bandi_4.asp?IDOrg=372&apos;,&apos;win_org&apos;,&apos;width=450, height=750, left=100, top=100, scrollbars&apos;);win_org.focus();" TargetMode="External"/><Relationship Id="rId23" Type="http://schemas.openxmlformats.org/officeDocument/2006/relationships/hyperlink" Target="javascript: var win_pro = window.open(&apos;/GestioneBandi/Bandi_6.asp?IDPro=462&amp;IDOrg=372&apos;,&apos;win_pro&apos;,&apos;width=450, height=450, left=100, top=100, scrollbars&apos;);win_pro.focus();" TargetMode="External"/><Relationship Id="rId24" Type="http://schemas.openxmlformats.org/officeDocument/2006/relationships/hyperlink" Target="javascript: var win_org = window.open(&apos;/GestioneBandi/Bandi_4.asp?IDOrg=189&apos;,&apos;win_org&apos;,&apos;width=450, height=750, left=100, top=100, scrollbars&apos;);win_org.focus();" TargetMode="External"/><Relationship Id="rId25" Type="http://schemas.openxmlformats.org/officeDocument/2006/relationships/hyperlink" Target="javascript: var win_pro = window.open(&apos;/GestioneBandi/Bandi_6.asp?IDPro=476&amp;IDOrg=189&apos;,&apos;win_pro&apos;,&apos;width=450, height=450, left=100, top=100, scrollbars&apos;);win_pro.focus();" TargetMode="External"/><Relationship Id="rId26" Type="http://schemas.openxmlformats.org/officeDocument/2006/relationships/hyperlink" Target="javascript: var win_org = window.open(&apos;/GestioneBandi/Bandi_4.asp?IDOrg=1955&apos;,&apos;win_org&apos;,&apos;width=450, height=750, left=100, top=100, scrollbars&apos;);win_org.focus();" TargetMode="External"/><Relationship Id="rId27" Type="http://schemas.openxmlformats.org/officeDocument/2006/relationships/hyperlink" Target="javascript: var win_pro = window.open(&apos;/GestioneBandi/Bandi_6.asp?IDPro=466&amp;IDOrg=1955&apos;,&apos;win_pro&apos;,&apos;width=450, height=450, left=100, top=100, scrollbars&apos;);win_pro.focus();" TargetMode="External"/><Relationship Id="rId28" Type="http://schemas.openxmlformats.org/officeDocument/2006/relationships/hyperlink" Target="javascript: var win_org = window.open(&apos;/GestioneBandi/Bandi_4.asp?IDOrg=886&apos;,&apos;win_org&apos;,&apos;width=450, height=750, left=100, top=100, scrollbars&apos;);win_org.focus();" TargetMode="External"/><Relationship Id="rId29" Type="http://schemas.openxmlformats.org/officeDocument/2006/relationships/hyperlink" Target="javascript: var win_pro = window.open(&apos;/GestioneBandi/Bandi_6.asp?IDPro=463&amp;IDOrg=886&apos;,&apos;win_pro&apos;,&apos;width=450, height=450, left=100, top=100, scrollbars&apos;);win_pro.focus();" TargetMode="External"/><Relationship Id="rId30" Type="http://schemas.openxmlformats.org/officeDocument/2006/relationships/hyperlink" Target="javascript: var win_org = window.open(&apos;/GestioneBandi/Bandi_4.asp?IDOrg=1458&apos;,&apos;win_org&apos;,&apos;width=450, height=750, left=100, top=100, scrollbars&apos;);win_org.focus();" TargetMode="External"/><Relationship Id="rId31" Type="http://schemas.openxmlformats.org/officeDocument/2006/relationships/hyperlink" Target="javascript: var win_pro = window.open(&apos;/GestioneBandi/Bandi_6.asp?IDPro=465&amp;IDOrg=1458&apos;,&apos;win_pro&apos;,&apos;width=450, height=450, left=100, top=100, scrollbars&apos;);win_pro.focus();" TargetMode="External"/><Relationship Id="rId32" Type="http://schemas.openxmlformats.org/officeDocument/2006/relationships/hyperlink" Target="javascript: var win_org = window.open(&apos;/GestioneBandi/Bandi_4.asp?IDOrg=1289&apos;,&apos;win_org&apos;,&apos;width=450, height=750, left=100, top=100, scrollbars&apos;);win_org.focus();" TargetMode="External"/><Relationship Id="rId33" Type="http://schemas.openxmlformats.org/officeDocument/2006/relationships/hyperlink" Target="javascript: var win_pro = window.open(&apos;/GestioneBandi/Bandi_6.asp?IDPro=469&amp;IDOrg=1289&apos;,&apos;win_pro&apos;,&apos;width=450, height=450, left=100, top=100, scrollbars&apos;);win_pro.focus();" TargetMode="External"/><Relationship Id="rId34" Type="http://schemas.openxmlformats.org/officeDocument/2006/relationships/hyperlink" Target="javascript: var win_org = window.open(&apos;/GestioneBandi/Bandi_4.asp?IDOrg=167&apos;,&apos;win_org&apos;,&apos;width=450, height=750, left=100, top=100, scrollbars&apos;);win_org.focus();" TargetMode="External"/><Relationship Id="rId35" Type="http://schemas.openxmlformats.org/officeDocument/2006/relationships/hyperlink" Target="javascript: var win_pro = window.open(&apos;/GestioneBandi/Bandi_6.asp?IDPro=576&amp;IDOrg=167&apos;,&apos;win_pro&apos;,&apos;width=450, height=450, left=100, top=100, scrollbars&apos;);win_pro.focus();" TargetMode="External"/><Relationship Id="rId36" Type="http://schemas.openxmlformats.org/officeDocument/2006/relationships/hyperlink" Target="javascript: var win_org = window.open(&apos;/GestioneBandi/Bandi_4.asp?IDOrg=286&apos;,&apos;win_org&apos;,&apos;width=450, height=750, left=100, top=100, scrollbars&apos;);win_org.focus();" TargetMode="External"/><Relationship Id="rId37" Type="http://schemas.openxmlformats.org/officeDocument/2006/relationships/hyperlink" Target="javascript: var win_pro = window.open(&apos;/GestioneBandi/Bandi_6.asp?IDPro=507&amp;IDOrg=286&apos;,&apos;win_pro&apos;,&apos;width=450, height=450, left=100, top=100, scrollbars&apos;);win_pro.focus();" TargetMode="External"/><Relationship Id="rId38" Type="http://schemas.openxmlformats.org/officeDocument/2006/relationships/hyperlink" Target="javascript: var win_org = window.open(&apos;/GestioneBandi/Bandi_4.asp?IDOrg=540&apos;,&apos;win_org&apos;,&apos;width=450, height=750, left=100, top=100, scrollbars&apos;);win_org.focus();" TargetMode="External"/><Relationship Id="rId39" Type="http://schemas.openxmlformats.org/officeDocument/2006/relationships/hyperlink" Target="javascript: var win_pro = window.open(&apos;/GestioneBandi/Bandi_6.asp?IDPro=477&amp;IDOrg=540&apos;,&apos;win_pro&apos;,&apos;width=450, height=450, left=100, top=100, scrollbars&apos;);win_pro.focus();" TargetMode="External"/><Relationship Id="rId40" Type="http://schemas.openxmlformats.org/officeDocument/2006/relationships/hyperlink" Target="javascript: var win_org = window.open(&apos;/GestioneBandi/Bandi_4.asp?IDOrg=253&apos;,&apos;win_org&apos;,&apos;width=450, height=750, left=100, top=100, scrollbars&apos;);win_org.focus();" TargetMode="External"/><Relationship Id="rId41" Type="http://schemas.openxmlformats.org/officeDocument/2006/relationships/hyperlink" Target="javascript: var win_pro = window.open(&apos;/GestioneBandi/Bandi_6.asp?IDPro=509&amp;IDOrg=253&apos;,&apos;win_pro&apos;,&apos;width=450, height=450, left=100, top=100, scrollbars&apos;);win_pro.focus();" TargetMode="External"/><Relationship Id="rId42" Type="http://schemas.openxmlformats.org/officeDocument/2006/relationships/hyperlink" Target="javascript: var win_org = window.open(&apos;/GestioneBandi/Bandi_4.asp?IDOrg=1502&apos;,&apos;win_org&apos;,&apos;width=450, height=750, left=100, top=100, scrollbars&apos;);win_org.focus();" TargetMode="External"/><Relationship Id="rId43" Type="http://schemas.openxmlformats.org/officeDocument/2006/relationships/hyperlink" Target="javascript: var win_pro = window.open(&apos;/GestioneBandi/Bandi_6.asp?IDPro=479&amp;IDOrg=1502&apos;,&apos;win_pro&apos;,&apos;width=450, height=450, left=100, top=100, scrollbars&apos;);win_pro.focus();" TargetMode="External"/><Relationship Id="rId44" Type="http://schemas.openxmlformats.org/officeDocument/2006/relationships/hyperlink" Target="javascript: var win_org = window.open(&apos;/GestioneBandi/Bandi_4.asp?IDOrg=555&apos;,&apos;win_org&apos;,&apos;width=450, height=750, left=100, top=100, scrollbars&apos;);win_org.focus();" TargetMode="External"/><Relationship Id="rId45" Type="http://schemas.openxmlformats.org/officeDocument/2006/relationships/hyperlink" Target="javascript: var win_pro = window.open(&apos;/GestioneBandi/Bandi_6.asp?IDPro=571&amp;IDOrg=555&apos;,&apos;win_pro&apos;,&apos;width=450, height=450, left=100, top=100, scrollbars&apos;);win_pro.focus();" TargetMode="External"/><Relationship Id="rId46" Type="http://schemas.openxmlformats.org/officeDocument/2006/relationships/hyperlink" Target="javascript: var win_org = window.open(&apos;/GestioneBandi/Bandi_4.asp?IDOrg=2046&apos;,&apos;win_org&apos;,&apos;width=450, height=750, left=100, top=100, scrollbars&apos;);win_org.focus();" TargetMode="External"/><Relationship Id="rId47" Type="http://schemas.openxmlformats.org/officeDocument/2006/relationships/hyperlink" Target="javascript: var win_pro = window.open(&apos;/GestioneBandi/Bandi_6.asp?IDPro=566&amp;IDOrg=2046&apos;,&apos;win_pro&apos;,&apos;width=450, height=450, left=100, top=100, scrollbars&apos;);win_pro.focus();" TargetMode="External"/><Relationship Id="rId48" Type="http://schemas.openxmlformats.org/officeDocument/2006/relationships/hyperlink" Target="javascript: var win_org = window.open(&apos;/GestioneBandi/Bandi_4.asp?IDOrg=1972&apos;,&apos;win_org&apos;,&apos;width=450, height=750, left=100, top=100, scrollbars&apos;);win_org.focus();" TargetMode="External"/><Relationship Id="rId49" Type="http://schemas.openxmlformats.org/officeDocument/2006/relationships/hyperlink" Target="javascript: var win_pro = window.open(&apos;/GestioneBandi/Bandi_6.asp?IDPro=485&amp;IDOrg=1972&apos;,&apos;win_pro&apos;,&apos;width=450, height=450, left=100, top=100, scrollbars&apos;);win_pro.focus();" TargetMode="External"/><Relationship Id="rId50" Type="http://schemas.openxmlformats.org/officeDocument/2006/relationships/hyperlink" Target="javascript: var win_org = window.open(&apos;/GestioneBandi/Bandi_4.asp?IDOrg=230&apos;,&apos;win_org&apos;,&apos;width=450, height=750, left=100, top=100, scrollbars&apos;);win_org.focus();" TargetMode="External"/><Relationship Id="rId51" Type="http://schemas.openxmlformats.org/officeDocument/2006/relationships/hyperlink" Target="javascript: var win_pro = window.open(&apos;/GestioneBandi/Bandi_6.asp?IDPro=495&amp;IDOrg=230&apos;,&apos;win_pro&apos;,&apos;width=450, height=450, left=100, top=100, scrollbars&apos;);win_pro.focus();" TargetMode="External"/><Relationship Id="rId52" Type="http://schemas.openxmlformats.org/officeDocument/2006/relationships/hyperlink" Target="javascript: var win_org = window.open(&apos;/GestioneBandi/Bandi_4.asp?IDOrg=184&apos;,&apos;win_org&apos;,&apos;width=450, height=750, left=100, top=100, scrollbars&apos;);win_org.focus();" TargetMode="External"/><Relationship Id="rId53" Type="http://schemas.openxmlformats.org/officeDocument/2006/relationships/hyperlink" Target="javascript: var win_pro = window.open(&apos;/GestioneBandi/Bandi_6.asp?IDPro=513&amp;IDOrg=184&apos;,&apos;win_pro&apos;,&apos;width=450, height=450, left=100, top=100, scrollbars&apos;);win_pro.focus();" TargetMode="External"/><Relationship Id="rId54" Type="http://schemas.openxmlformats.org/officeDocument/2006/relationships/hyperlink" Target="javascript: var win_org = window.open(&apos;/GestioneBandi/Bandi_4.asp?IDOrg=2012&apos;,&apos;win_org&apos;,&apos;width=450, height=750, left=100, top=100, scrollbars&apos;);win_org.focus();" TargetMode="External"/><Relationship Id="rId55" Type="http://schemas.openxmlformats.org/officeDocument/2006/relationships/hyperlink" Target="javascript: var win_pro = window.open(&apos;/GestioneBandi/Bandi_6.asp?IDPro=524&amp;IDOrg=2012&apos;,&apos;win_pro&apos;,&apos;width=450, height=450, left=100, top=100, scrollbars&apos;);win_pro.focus();" TargetMode="External"/><Relationship Id="rId56" Type="http://schemas.openxmlformats.org/officeDocument/2006/relationships/hyperlink" Target="javascript: var win_org = window.open(&apos;/GestioneBandi/Bandi_4.asp?IDOrg=1979&apos;,&apos;win_org&apos;,&apos;width=450, height=750, left=100, top=100, scrollbars&apos;);win_org.focus();" TargetMode="External"/><Relationship Id="rId57" Type="http://schemas.openxmlformats.org/officeDocument/2006/relationships/hyperlink" Target="javascript: var win_pro = window.open(&apos;/GestioneBandi/Bandi_6.asp?IDPro=496&amp;IDOrg=1979&apos;,&apos;win_pro&apos;,&apos;width=450, height=450, left=100, top=100, scrollbars&apos;);win_pro.focus();" TargetMode="External"/><Relationship Id="rId58" Type="http://schemas.openxmlformats.org/officeDocument/2006/relationships/hyperlink" Target="javascript: var win_org = window.open(&apos;/GestioneBandi/Bandi_4.asp?IDOrg=1570&apos;,&apos;win_org&apos;,&apos;width=450, height=750, left=100, top=100, scrollbars&apos;);win_org.focus();" TargetMode="External"/><Relationship Id="rId59" Type="http://schemas.openxmlformats.org/officeDocument/2006/relationships/hyperlink" Target="javascript: var win_pro = window.open(&apos;/GestioneBandi/Bandi_6.asp?IDPro=562&amp;IDOrg=1570&apos;,&apos;win_pro&apos;,&apos;width=450, height=450, left=100, top=100, scrollbars&apos;);win_pro.focus();" TargetMode="External"/><Relationship Id="rId60" Type="http://schemas.openxmlformats.org/officeDocument/2006/relationships/hyperlink" Target="javascript: var win_org = window.open(&apos;/GestioneBandi/Bandi_4.asp?IDOrg=2053&apos;,&apos;win_org&apos;,&apos;width=450, height=750, left=100, top=100, scrollbars&apos;);win_org.focus();" TargetMode="External"/><Relationship Id="rId61" Type="http://schemas.openxmlformats.org/officeDocument/2006/relationships/hyperlink" Target="javascript: var win_pro = window.open(&apos;/GestioneBandi/Bandi_6.asp?IDPro=569&amp;IDOrg=2053&apos;,&apos;win_pro&apos;,&apos;width=450, height=450, left=100, top=100, scrollbars&apos;);win_pro.focus();" TargetMode="External"/><Relationship Id="rId62" Type="http://schemas.openxmlformats.org/officeDocument/2006/relationships/hyperlink" Target="javascript: var win_org = window.open(&apos;/GestioneBandi/Bandi_4.asp?IDOrg=227&apos;,&apos;win_org&apos;,&apos;width=450, height=750, left=100, top=100, scrollbars&apos;);win_org.focus();" TargetMode="External"/><Relationship Id="rId63" Type="http://schemas.openxmlformats.org/officeDocument/2006/relationships/hyperlink" Target="javascript: var win_pro = window.open(&apos;/GestioneBandi/Bandi_6.asp?IDPro=488&amp;IDOrg=227&apos;,&apos;win_pro&apos;,&apos;width=450, height=450, left=100, top=100, scrollbars&apos;);win_pro.focus();" TargetMode="External"/><Relationship Id="rId64" Type="http://schemas.openxmlformats.org/officeDocument/2006/relationships/hyperlink" Target="javascript: var win_org = window.open(&apos;/GestioneBandi/Bandi_4.asp?IDOrg=2009&apos;,&apos;win_org&apos;,&apos;width=450, height=750, left=100, top=100, scrollbars&apos;);win_org.focus();" TargetMode="External"/><Relationship Id="rId65" Type="http://schemas.openxmlformats.org/officeDocument/2006/relationships/hyperlink" Target="javascript: var win_pro = window.open(&apos;/GestioneBandi/Bandi_6.asp?IDPro=522&amp;IDOrg=2009&apos;,&apos;win_pro&apos;,&apos;width=450, height=450, left=100, top=100, scrollbars&apos;);win_pro.focus();" TargetMode="External"/><Relationship Id="rId66" Type="http://schemas.openxmlformats.org/officeDocument/2006/relationships/hyperlink" Target="javascript: var win_org = window.open(&apos;/GestioneBandi/Bandi_4.asp?IDOrg=1458&apos;,&apos;win_org&apos;,&apos;width=450, height=750, left=100, top=100, scrollbars&apos;);win_org.focus();" TargetMode="External"/><Relationship Id="rId67" Type="http://schemas.openxmlformats.org/officeDocument/2006/relationships/hyperlink" Target="javascript: var win_pro = window.open(&apos;/GestioneBandi/Bandi_6.asp?IDPro=499&amp;IDOrg=1458&apos;,&apos;win_pro&apos;,&apos;width=450, height=450, left=100, top=100, scrollbars&apos;);win_pro.focus();" TargetMode="External"/><Relationship Id="rId68" Type="http://schemas.openxmlformats.org/officeDocument/2006/relationships/hyperlink" Target="javascript: var win_org = window.open(&apos;/GestioneBandi/Bandi_4.asp?IDOrg=1998&apos;,&apos;win_org&apos;,&apos;width=450, height=750, left=100, top=100, scrollbars&apos;);win_org.focus();" TargetMode="External"/><Relationship Id="rId69" Type="http://schemas.openxmlformats.org/officeDocument/2006/relationships/hyperlink" Target="javascript: var win_pro = window.open(&apos;/GestioneBandi/Bandi_6.asp?IDPro=516&amp;IDOrg=1998&apos;,&apos;win_pro&apos;,&apos;width=450, height=450, left=100, top=100, scrollbars&apos;);win_pro.focus();" TargetMode="External"/><Relationship Id="rId70" Type="http://schemas.openxmlformats.org/officeDocument/2006/relationships/hyperlink" Target="javascript: var win_org = window.open(&apos;/GestioneBandi/Bandi_4.asp?IDOrg=1289&apos;,&apos;win_org&apos;,&apos;width=450, height=750, left=100, top=100, scrollbars&apos;);win_org.focus();" TargetMode="External"/><Relationship Id="rId71" Type="http://schemas.openxmlformats.org/officeDocument/2006/relationships/hyperlink" Target="javascript: var win_pro = window.open(&apos;/GestioneBandi/Bandi_6.asp?IDPro=502&amp;IDOrg=1289&apos;,&apos;win_pro&apos;,&apos;width=450, height=450, left=100, top=100, scrollbars&apos;);win_pro.focus();" TargetMode="External"/><Relationship Id="rId72" Type="http://schemas.openxmlformats.org/officeDocument/2006/relationships/hyperlink" Target="javascript: var win_org = window.open(&apos;/GestioneBandi/Bandi_4.asp?IDOrg=212&apos;,&apos;win_org&apos;,&apos;width=450, height=750, left=100, top=100, scrollbars&apos;);win_org.focus();" TargetMode="External"/><Relationship Id="rId73" Type="http://schemas.openxmlformats.org/officeDocument/2006/relationships/hyperlink" Target="javascript: var win_pro = window.open(&apos;/GestioneBandi/Bandi_6.asp?IDPro=558&amp;IDOrg=212&apos;,&apos;win_pro&apos;,&apos;width=450, height=450, left=100, top=100, scrollbars&apos;);win_pro.focus();" TargetMode="External"/><Relationship Id="rId74" Type="http://schemas.openxmlformats.org/officeDocument/2006/relationships/hyperlink" Target="javascript: var win_org = window.open(&apos;/GestioneBandi/Bandi_4.asp?IDOrg=1555&apos;,&apos;win_org&apos;,&apos;width=450, height=750, left=100, top=100, scrollbars&apos;);win_org.focus();" TargetMode="External"/><Relationship Id="rId75" Type="http://schemas.openxmlformats.org/officeDocument/2006/relationships/hyperlink" Target="javascript: var win_pro = window.open(&apos;/GestioneBandi/Bandi_6.asp?IDPro=570&amp;IDOrg=1555&apos;,&apos;win_pro&apos;,&apos;width=450, height=450, left=100, top=100, scrollbars&apos;);win_pro.focus();" TargetMode="External"/><Relationship Id="rId76" Type="http://schemas.openxmlformats.org/officeDocument/2006/relationships/hyperlink" Target="javascript: var win_org = window.open(&apos;/GestioneBandi/Bandi_4.asp?IDOrg=868&apos;,&apos;win_org&apos;,&apos;width=450, height=750, left=100, top=100, scrollbars&apos;);win_org.focus();" TargetMode="External"/><Relationship Id="rId77" Type="http://schemas.openxmlformats.org/officeDocument/2006/relationships/hyperlink" Target="javascript: var win_pro = window.open(&apos;/GestioneBandi/Bandi_6.asp?IDPro=484&amp;IDOrg=868&apos;,&apos;win_pro&apos;,&apos;width=450, height=450, left=100, top=100, scrollbars&apos;);win_pro.focus();" TargetMode="External"/><Relationship Id="rId78" Type="http://schemas.openxmlformats.org/officeDocument/2006/relationships/hyperlink" Target="javascript: var win_org = window.open(&apos;/GestioneBandi/Bandi_4.asp?IDOrg=1997&apos;,&apos;win_org&apos;,&apos;width=450, height=750, left=100, top=100, scrollbars&apos;);win_org.focus();" TargetMode="External"/><Relationship Id="rId79" Type="http://schemas.openxmlformats.org/officeDocument/2006/relationships/hyperlink" Target="javascript: var win_pro = window.open(&apos;/GestioneBandi/Bandi_6.asp?IDPro=514&amp;IDOrg=1997&apos;,&apos;win_pro&apos;,&apos;width=450, height=450, left=100, top=100, scrollbars&apos;);win_pro.focus();" TargetMode="External"/><Relationship Id="rId80" Type="http://schemas.openxmlformats.org/officeDocument/2006/relationships/hyperlink" Target="javascript: var win_org = window.open(&apos;/GestioneBandi/Bandi_4.asp?IDOrg=259&apos;,&apos;win_org&apos;,&apos;width=450, height=750, left=100, top=100, scrollbars&apos;);win_org.focus();" TargetMode="External"/><Relationship Id="rId81" Type="http://schemas.openxmlformats.org/officeDocument/2006/relationships/hyperlink" Target="javascript: var win_pro = window.open(&apos;/GestioneBandi/Bandi_6.asp?IDPro=563&amp;IDOrg=259&apos;,&apos;win_pro&apos;,&apos;width=450, height=450, left=100, top=100, scrollbars&apos;);win_pro.focus();" TargetMode="External"/><Relationship Id="rId82" Type="http://schemas.openxmlformats.org/officeDocument/2006/relationships/hyperlink" Target="javascript: var win_org = window.open(&apos;/GestioneBandi/Bandi_4.asp?IDOrg=1483&apos;,&apos;win_org&apos;,&apos;width=450, height=750, left=100, top=100, scrollbars&apos;);win_org.focus();" TargetMode="External"/><Relationship Id="rId83" Type="http://schemas.openxmlformats.org/officeDocument/2006/relationships/hyperlink" Target="javascript: var win_pro = window.open(&apos;/GestioneBandi/Bandi_6.asp?IDPro=527&amp;IDOrg=1483&apos;,&apos;win_pro&apos;,&apos;width=450, height=450, left=100, top=100, scrollbars&apos;);win_pro.focus();" TargetMode="External"/><Relationship Id="rId84" Type="http://schemas.openxmlformats.org/officeDocument/2006/relationships/hyperlink" Target="javascript: var win_org = window.open(&apos;/GestioneBandi/Bandi_4.asp?IDOrg=2044&apos;,&apos;win_org&apos;,&apos;width=450, height=750, left=100, top=100, scrollbars&apos;);win_org.focus();" TargetMode="External"/><Relationship Id="rId85" Type="http://schemas.openxmlformats.org/officeDocument/2006/relationships/hyperlink" Target="javascript: var win_pro = window.open(&apos;/GestioneBandi/Bandi_6.asp?IDPro=565&amp;IDOrg=2044&apos;,&apos;win_pro&apos;,&apos;width=450, height=450, left=100, top=100, scrollbars&apos;);win_pro.focus();" TargetMode="External"/><Relationship Id="rId86" Type="http://schemas.openxmlformats.org/officeDocument/2006/relationships/hyperlink" Target="javascript: var win_org = window.open(&apos;/GestioneBandi/Bandi_4.asp?IDOrg=466&apos;,&apos;win_org&apos;,&apos;width=450, height=750, left=100, top=100, scrollbars&apos;);win_org.focus();" TargetMode="External"/><Relationship Id="rId87" Type="http://schemas.openxmlformats.org/officeDocument/2006/relationships/hyperlink" Target="javascript: var win_pro = window.open(&apos;/GestioneBandi/Bandi_6.asp?IDPro=556&amp;IDOrg=466&apos;,&apos;win_pro&apos;,&apos;width=450, height=450, left=100, top=100, scrollbars&apos;);win_pro.focus();" TargetMode="External"/><Relationship Id="rId88" Type="http://schemas.openxmlformats.org/officeDocument/2006/relationships/hyperlink" Target="javascript: var win_org = window.open(&apos;/GestioneBandi/Bandi_4.asp?IDOrg=2006&apos;,&apos;win_org&apos;,&apos;width=450, height=750, left=100, top=100, scrollbars&apos;);win_org.focus();" TargetMode="External"/><Relationship Id="rId89" Type="http://schemas.openxmlformats.org/officeDocument/2006/relationships/hyperlink" Target="javascript: var win_pro = window.open(&apos;/GestioneBandi/Bandi_6.asp?IDPro=521&amp;IDOrg=2006&apos;,&apos;win_pro&apos;,&apos;width=450, height=450, left=100, top=100, scrollbars&apos;);win_pro.focus();" TargetMode="External"/><Relationship Id="rId90" Type="http://schemas.openxmlformats.org/officeDocument/2006/relationships/hyperlink" Target="javascript: var win_org = window.open(&apos;/GestioneBandi/Bandi_4.asp?IDOrg=1042&apos;,&apos;win_org&apos;,&apos;width=450, height=750, left=100, top=100, scrollbars&apos;);win_org.focus();" TargetMode="External"/><Relationship Id="rId91" Type="http://schemas.openxmlformats.org/officeDocument/2006/relationships/hyperlink" Target="javascript: var win_pro = window.open(&apos;/GestioneBandi/Bandi_6.asp?IDPro=529&amp;IDOrg=1042&apos;,&apos;win_pro&apos;,&apos;width=450, height=450, left=100, top=100, scrollbars&apos;);win_pro.focus();" TargetMode="External"/><Relationship Id="rId92" Type="http://schemas.openxmlformats.org/officeDocument/2006/relationships/hyperlink" Target="javascript: var win_org = window.open(&apos;/GestioneBandi/Bandi_4.asp?IDOrg=230&apos;,&apos;win_org&apos;,&apos;width=450, height=750, left=100, top=100, scrollbars&apos;);win_org.focus();" TargetMode="External"/><Relationship Id="rId93" Type="http://schemas.openxmlformats.org/officeDocument/2006/relationships/hyperlink" Target="javascript: var win_pro = window.open(&apos;/GestioneBandi/Bandi_6.asp?IDPro=534&amp;IDOrg=230&apos;,&apos;win_pro&apos;,&apos;width=450, height=450, left=100, top=100, scrollbars&apos;);win_pro.focus();" TargetMode="External"/><Relationship Id="rId94" Type="http://schemas.openxmlformats.org/officeDocument/2006/relationships/hyperlink" Target="javascript: var win_org = window.open(&apos;/GestioneBandi/Bandi_4.asp?IDOrg=609&apos;,&apos;win_org&apos;,&apos;width=450, height=750, left=100, top=100, scrollbars&apos;);win_org.focus();" TargetMode="External"/><Relationship Id="rId95" Type="http://schemas.openxmlformats.org/officeDocument/2006/relationships/hyperlink" Target="javascript: var win_pro = window.open(&apos;/GestioneBandi/Bandi_6.asp?IDPro=557&amp;IDOrg=609&apos;,&apos;win_pro&apos;,&apos;width=450, height=450, left=100, top=100, scrollbars&apos;);win_pro.focus();" TargetMode="External"/><Relationship Id="rId96" Type="http://schemas.openxmlformats.org/officeDocument/2006/relationships/hyperlink" Target="javascript: var win_org = window.open(&apos;/GestioneBandi/Bandi_4.asp?IDOrg=337&apos;,&apos;win_org&apos;,&apos;width=450, height=750, left=100, top=100, scrollbars&apos;);win_org.focus();" TargetMode="External"/><Relationship Id="rId97" Type="http://schemas.openxmlformats.org/officeDocument/2006/relationships/hyperlink" Target="javascript: var win_pro = window.open(&apos;/GestioneBandi/Bandi_6.asp?IDPro=535&amp;IDOrg=337&apos;,&apos;win_pro&apos;,&apos;width=450, height=450, left=100, top=100, scrollbars&apos;);win_pro.focus();" TargetMode="External"/><Relationship Id="rId98" Type="http://schemas.openxmlformats.org/officeDocument/2006/relationships/hyperlink" Target="javascript: var win_org = window.open(&apos;/GestioneBandi/Bandi_4.asp?IDOrg=1705&apos;,&apos;win_org&apos;,&apos;width=450, height=750, left=100, top=100, scrollbars&apos;);win_org.focus();" TargetMode="External"/><Relationship Id="rId99" Type="http://schemas.openxmlformats.org/officeDocument/2006/relationships/hyperlink" Target="javascript: var win_pro = window.open(&apos;/GestioneBandi/Bandi_6.asp?IDPro=537&amp;IDOrg=1705&apos;,&apos;win_pro&apos;,&apos;width=450, height=450, left=100, top=100, scrollbars&apos;);win_pro.focus();" TargetMode="External"/><Relationship Id="rId100" Type="http://schemas.openxmlformats.org/officeDocument/2006/relationships/hyperlink" Target="javascript: var win_org = window.open(&apos;/GestioneBandi/Bandi_4.asp?IDOrg=2037&apos;,&apos;win_org&apos;,&apos;width=450, height=750, left=100, top=100, scrollbars&apos;);win_org.focus();" TargetMode="External"/><Relationship Id="rId101" Type="http://schemas.openxmlformats.org/officeDocument/2006/relationships/hyperlink" Target="javascript: var win_pro = window.open(&apos;/GestioneBandi/Bandi_6.asp?IDPro=561&amp;IDOrg=2037&apos;,&apos;win_pro&apos;,&apos;width=450, height=450, left=100, top=100, scrollbars&apos;);win_pro.focus();" TargetMode="External"/><Relationship Id="rId102" Type="http://schemas.openxmlformats.org/officeDocument/2006/relationships/hyperlink" Target="javascript: var win_org = window.open(&apos;/GestioneBandi/Bandi_4.asp?IDOrg=292&apos;,&apos;win_org&apos;,&apos;width=450, height=750, left=100, top=100, scrollbars&apos;);win_org.focus();" TargetMode="External"/><Relationship Id="rId103" Type="http://schemas.openxmlformats.org/officeDocument/2006/relationships/hyperlink" Target="javascript: var win_pro = window.open(&apos;/GestioneBandi/Bandi_6.asp?IDPro=555&amp;IDOrg=292&apos;,&apos;win_pro&apos;,&apos;width=450, height=450, left=100, top=100, scrollbars&apos;);win_pro.focus();" TargetMode="External"/><Relationship Id="rId104" Type="http://schemas.openxmlformats.org/officeDocument/2006/relationships/hyperlink" Target="javascript: var win_org = window.open(&apos;/GestioneBandi/Bandi_4.asp?IDOrg=80&apos;,&apos;win_org&apos;,&apos;width=450, height=750, left=100, top=100, scrollbars&apos;);win_org.focus();" TargetMode="External"/><Relationship Id="rId105" Type="http://schemas.openxmlformats.org/officeDocument/2006/relationships/hyperlink" Target="javascript: var win_pro = window.open(&apos;/GestioneBandi/Bandi_6.asp?IDPro=567&amp;IDOrg=80&apos;,&apos;win_pro&apos;,&apos;width=450, height=450, left=100, top=100, scrollbars&apos;);win_pro.focus();" TargetMode="External"/><Relationship Id="rId106" Type="http://schemas.openxmlformats.org/officeDocument/2006/relationships/hyperlink" Target="javascript: var win_org = window.open(&apos;/GestioneBandi/Bandi_4.asp?IDOrg=372&apos;,&apos;win_org&apos;,&apos;width=450, height=750, left=100, top=100, scrollbars&apos;);win_org.focus();" TargetMode="External"/><Relationship Id="rId107" Type="http://schemas.openxmlformats.org/officeDocument/2006/relationships/hyperlink" Target="javascript: var win_pro = window.open(&apos;/GestioneBandi/Bandi_6.asp?IDPro=528&amp;IDOrg=372&apos;,&apos;win_pro&apos;,&apos;width=450, height=450, left=100, top=100, scrollbars&apos;);win_pro.focus();" TargetMode="External"/><Relationship Id="rId108" Type="http://schemas.openxmlformats.org/officeDocument/2006/relationships/hyperlink" Target="javascript: var win_org = window.open(&apos;/GestioneBandi/Bandi_4.asp?IDOrg=822&apos;,&apos;win_org&apos;,&apos;width=450, height=750, left=100, top=100, scrollbars&apos;);win_org.focus();" TargetMode="External"/><Relationship Id="rId109" Type="http://schemas.openxmlformats.org/officeDocument/2006/relationships/hyperlink" Target="javascript: var win_pro = window.open(&apos;/GestioneBandi/Bandi_6.asp?IDPro=519&amp;IDOrg=822&apos;,&apos;win_pro&apos;,&apos;width=450, height=450, left=100, top=100, scrollbars&apos;);win_pro.focus();" TargetMode="External"/><Relationship Id="rId110" Type="http://schemas.openxmlformats.org/officeDocument/2006/relationships/hyperlink" Target="javascript: var win_org = window.open(&apos;/GestioneBandi/Bandi_4.asp?IDOrg=1539&apos;,&apos;win_org&apos;,&apos;width=450, height=750, left=100, top=100, scrollbars&apos;);win_org.focus();" TargetMode="External"/><Relationship Id="rId111" Type="http://schemas.openxmlformats.org/officeDocument/2006/relationships/hyperlink" Target="javascript: var win_pro = window.open(&apos;/GestioneBandi/Bandi_6.asp?IDPro=544&amp;IDOrg=1539&apos;,&apos;win_pro&apos;,&apos;width=450, height=450, left=100, top=100, scrollbars&apos;);win_pro.focus();" TargetMode="External"/><Relationship Id="rId112" Type="http://schemas.openxmlformats.org/officeDocument/2006/relationships/hyperlink" Target="javascript: var win_org = window.open(&apos;/GestioneBandi/Bandi_4.asp?IDOrg=1550&apos;,&apos;win_org&apos;,&apos;width=450, height=750, left=100, top=100, scrollbars&apos;);win_org.focus();" TargetMode="External"/><Relationship Id="rId113" Type="http://schemas.openxmlformats.org/officeDocument/2006/relationships/hyperlink" Target="javascript: var win_pro = window.open(&apos;/GestioneBandi/Bandi_6.asp?IDPro=554&amp;IDOrg=1550&apos;,&apos;win_pro&apos;,&apos;width=450, height=450, left=100, top=100, scrollbars&apos;);win_pro.focus();" TargetMode="External"/><Relationship Id="rId114" Type="http://schemas.openxmlformats.org/officeDocument/2006/relationships/hyperlink" Target="javascript: var win_org = window.open(&apos;/GestioneBandi/Bandi_4.asp?IDOrg=609&apos;,&apos;win_org&apos;,&apos;width=450, height=750, left=100, top=100, scrollbars&apos;);win_org.focus();" TargetMode="External"/><Relationship Id="rId115" Type="http://schemas.openxmlformats.org/officeDocument/2006/relationships/hyperlink" Target="javascript: var win_pro = window.open(&apos;/GestioneBandi/Bandi_6.asp?IDPro=553&amp;IDOrg=609&apos;,&apos;win_pro&apos;,&apos;width=450, height=450, left=100, top=100, scrollbars&apos;);win_pro.focus();" TargetMode="External"/><Relationship Id="rId116" Type="http://schemas.openxmlformats.org/officeDocument/2006/relationships/hyperlink" Target="javascript: var win_org = window.open(&apos;/GestioneBandi/Bandi_4.asp?IDOrg=1012&apos;,&apos;win_org&apos;,&apos;width=450, height=750, left=100, top=100, scrollbars&apos;);win_org.focus();" TargetMode="External"/><Relationship Id="rId117" Type="http://schemas.openxmlformats.org/officeDocument/2006/relationships/hyperlink" Target="javascript: var win_pro = window.open(&apos;/GestioneBandi/Bandi_6.asp?IDPro=550&amp;IDOrg=1012&apos;,&apos;win_pro&apos;,&apos;width=450, height=450, left=100, top=100, scrollbars&apos;);win_pro.focus();" TargetMode="External"/><Relationship Id="rId118" Type="http://schemas.openxmlformats.org/officeDocument/2006/relationships/hyperlink" Target="javascript: var win_org = window.open(&apos;/GestioneBandi/Bandi_4.asp?IDOrg=779&apos;,&apos;win_org&apos;,&apos;width=450, height=750, left=100, top=100, scrollbars&apos;);win_org.focus();" TargetMode="External"/><Relationship Id="rId119" Type="http://schemas.openxmlformats.org/officeDocument/2006/relationships/hyperlink" Target="javascript: var win_pro = window.open(&apos;/GestioneBandi/Bandi_6.asp?IDPro=549&amp;IDOrg=779&apos;,&apos;win_pro&apos;,&apos;width=450, height=450, left=100, top=100, scrollbars&apos;);win_pro.focus();" TargetMode="External"/><Relationship Id="rId120" Type="http://schemas.openxmlformats.org/officeDocument/2006/relationships/hyperlink" Target="javascript: var win_org = window.open(&apos;/GestioneBandi/Bandi_4.asp?IDOrg=2025&apos;,&apos;win_org&apos;,&apos;width=450, height=750, left=100, top=100, scrollbars&apos;);win_org.focus();" TargetMode="External"/><Relationship Id="rId121" Type="http://schemas.openxmlformats.org/officeDocument/2006/relationships/hyperlink" Target="javascript: var win_pro = window.open(&apos;/GestioneBandi/Bandi_6.asp?IDPro=548&amp;IDOrg=2025&apos;,&apos;win_pro&apos;,&apos;width=450, height=450, left=100, top=100, scrollbars&apos;);win_pro.focus();" TargetMode="External"/><Relationship Id="rId122" Type="http://schemas.openxmlformats.org/officeDocument/2006/relationships/hyperlink" Target="javascript: var win_org = window.open(&apos;/GestioneBandi/Bandi_4.asp?IDOrg=1672&apos;,&apos;win_org&apos;,&apos;width=450, height=750, left=100, top=100, scrollbars&apos;);win_org.focus();" TargetMode="External"/><Relationship Id="rId123" Type="http://schemas.openxmlformats.org/officeDocument/2006/relationships/hyperlink" Target="javascript: var win_pro = window.open(&apos;/GestioneBandi/Bandi_6.asp?IDPro=491&amp;IDOrg=1672&apos;,&apos;win_pro&apos;,&apos;width=450, height=450, left=100, top=100, scrollbars&apos;);win_pro.focus();" TargetMode="External"/><Relationship Id="rId124" Type="http://schemas.openxmlformats.org/officeDocument/2006/relationships/hyperlink" Target="javascript: var win_org = window.open(&apos;/GestioneBandi/Bandi_4.asp?IDOrg=2059&apos;,&apos;win_org&apos;,&apos;width=450, height=750, left=100, top=100, scrollbars&apos;);win_org.focus();" TargetMode="External"/><Relationship Id="rId125" Type="http://schemas.openxmlformats.org/officeDocument/2006/relationships/hyperlink" Target="javascript: var win_pro = window.open(&apos;/GestioneBandi/Bandi_6.asp?IDPro=575&amp;IDOrg=2059&apos;,&apos;win_pro&apos;,&apos;width=450, height=450, left=100, top=100, scrollbars&apos;);win_pro.focus();" TargetMode="External"/><Relationship Id="rId126" Type="http://schemas.openxmlformats.org/officeDocument/2006/relationships/hyperlink" Target="javascript: var win_org = window.open(&apos;/GestioneBandi/Bandi_4.asp?IDOrg=682&apos;,&apos;win_org&apos;,&apos;width=450, height=750, left=100, top=100, scrollbars&apos;);win_org.focus();" TargetMode="External"/><Relationship Id="rId127" Type="http://schemas.openxmlformats.org/officeDocument/2006/relationships/hyperlink" Target="javascript: var win_pro = window.open(&apos;/GestioneBandi/Bandi_6.asp?IDPro=539&amp;IDOrg=682&apos;,&apos;win_pro&apos;,&apos;width=450, height=450, left=100, top=100, scrollbars&apos;);win_pro.focus();" TargetMode="External"/><Relationship Id="rId128" Type="http://schemas.openxmlformats.org/officeDocument/2006/relationships/hyperlink" Target="javascript: var win_org = window.open(&apos;/GestioneBandi/Bandi_4.asp?IDOrg=2023&apos;,&apos;win_org&apos;,&apos;width=450, height=750, left=100, top=100, scrollbars&apos;);win_org.focus();" TargetMode="External"/><Relationship Id="rId129" Type="http://schemas.openxmlformats.org/officeDocument/2006/relationships/hyperlink" Target="javascript: var win_pro = window.open(&apos;/GestioneBandi/Bandi_6.asp?IDPro=547&amp;IDOrg=2023&apos;,&apos;win_pro&apos;,&apos;width=450, height=450, left=100, top=100, scrollbars&apos;);win_pro.focus();" TargetMode="Externa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28:00Z</dcterms:created>
  <dc:creator>bollatese</dc:creator>
  <dc:description/>
  <cp:keywords/>
  <dc:language>en-US</dc:language>
  <cp:lastModifiedBy>bollatese</cp:lastModifiedBy>
  <dcterms:modified xsi:type="dcterms:W3CDTF">2011-05-30T12:28:00Z</dcterms:modified>
  <cp:revision>2</cp:revision>
  <dc:subject/>
  <dc:title>Elenco Progetti selezionati</dc:title>
</cp:coreProperties>
</file>