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ori all’occhiello</w:t>
      </w:r>
    </w:p>
    <w:p>
      <w:pPr>
        <w:pStyle w:val="Normal"/>
        <w:rPr>
          <w:b/>
          <w:b/>
        </w:rPr>
      </w:pPr>
      <w:r>
        <w:rPr>
          <w:b/>
        </w:rPr>
      </w:r>
    </w:p>
    <w:p>
      <w:pPr>
        <w:pStyle w:val="Normal"/>
        <w:rPr>
          <w:b/>
          <w:b/>
        </w:rPr>
      </w:pPr>
      <w:r>
        <w:rPr>
          <w:b/>
        </w:rPr>
      </w:r>
    </w:p>
    <w:p>
      <w:pPr>
        <w:pStyle w:val="Normal"/>
        <w:rPr>
          <w:b/>
          <w:b/>
        </w:rPr>
      </w:pPr>
      <w:r>
        <w:rPr>
          <w:b/>
        </w:rPr>
        <w:t>MST - dal 1980</w:t>
      </w:r>
    </w:p>
    <w:p>
      <w:pPr>
        <w:pStyle w:val="Normal"/>
        <w:rPr/>
      </w:pPr>
      <w:r>
        <w:rPr/>
        <w:t>Nel 1980 Fratelli dell’Uomo ha cominciato a collaborare con una ONG del sud del Brasile, il CAMP. Questa, a sua volta, ci ha portato a prendere contatto con i contadini senza terra. All'epoca le politiche del governo avevano favorito le grandi imprese che in quella regione producevano soia per l'esportazione. Questa politica aveva fatto perdere la terra a migliaia di piccoli contadini (molti di loro discendenti dagli immigrati italiani) che avevano cominciato a fare sentire la loro voce occupando terre incolte e facendo tutto il possibile per sensibilizzare le istituzioni e l'opinione pubblica. La prima azione di Fratelli dell'Uomo è stata produrre un film per fare conoscere la loro realtà in Europa, dove la soia era esportata per l'alimentazione animale. è stato l'inizio di una solidarietà che continua ancora oggi. Da quel germoglio iniziale è nato il</w:t>
      </w:r>
      <w:r>
        <w:rPr>
          <w:b/>
          <w:bCs/>
        </w:rPr>
        <w:t xml:space="preserve"> Movimento dei Senza Terra</w:t>
      </w:r>
      <w:r>
        <w:rPr/>
        <w:t>, la principale organizzazione sociale del Brasile e dell'America Latina. Le sue campagne per la riforma agraria e in difesa dell'agricoltura famigliare hanno varcato i confini del Paese. è uno dei principali protagonisti di Via Campesina, rete che riunisce i principali movimenti contadini di tutto il mondo. Un piccolo merito di tutto questo va anche a Fratelli dell'Uomo, per avere creduto che da quelle manifestazioni del lontano 1980 poteva nascere qualcosa di grande e di determinante per il futuro di milioni di contadini.</w:t>
      </w:r>
    </w:p>
    <w:p>
      <w:pPr>
        <w:pStyle w:val="Normal"/>
        <w:rPr/>
      </w:pPr>
      <w:r>
        <w:rPr/>
      </w:r>
    </w:p>
    <w:p>
      <w:pPr>
        <w:pStyle w:val="Normal"/>
        <w:rPr>
          <w:b/>
          <w:b/>
        </w:rPr>
      </w:pPr>
      <w:r>
        <w:rPr>
          <w:b/>
        </w:rPr>
        <w:t>UGPM - dagli anni ‘80</w:t>
      </w:r>
    </w:p>
    <w:p>
      <w:pPr>
        <w:pStyle w:val="Normal"/>
        <w:rPr>
          <w:b/>
          <w:b/>
        </w:rPr>
      </w:pPr>
      <w:r>
        <w:rPr/>
        <w:t>A metà degli anni ’80 nelle zone rurali del Senegal, siccità, disimpegno dello stato dall’agricoltura e deterioramento dei suoli mettevano a dura prova il fragile equilibrio dell’economia agricola: incominciava così il fenomeno dell’esodo rurale. Un gruppo di 5 giovani della zona di Mekhé, non volendo abbandonare la sua terra, fonda l’Union de Groupements Paysans de Mekhé. Il gruppo si concentra nella formazione degli animatori e nella creazione di banche di cereali per rispondere alle emergenze causate dalle ricorrenti calamità naturali. All’inizio degli anni ’90 UGPM elabora il suo primo programma agro-ecologico (il finanziamento arriva dall’Unione Europea attraverso Fratelli dell’Uomo) e si rinforza sul territorio, fondando nuovi gruppi nei villaggi e partecipando al processo nazionale di creazione di una piattaforma contadina in grado di influire sulle scelte di politica agricola del Senegal. Negli anni UGPM si concentra sull’agricoltura contadina famigliare, sullo sviluppo di un sistema di finanziamento auto-gestito che darà vita alla CREC (Cassa Rurale di Risparmio e Credito), e sulla formazione dei giovani. Oggi UGPM organizza circa 5.000 agricoltori in 90 villaggi; la lotta per l’auto-sufficienza alimentare non è vinta ma sono ormai in molti a credere che il diritto dei popoli a nutrirsi da sé, in Senegal, possa diventare reale. Gli strumenti di intervento di UGPM si moltiplicano: ultimamente ha promosso la creazione del laboratorio artigianale “Jariño Jant Bi”, dedicato allo sviluppo dell’energia solare in ambito rurale, esperienza che sta consentendo di equipaggiare i villaggi della zona di piattaforme solari multifunzionali e che fa di UGPM un attore dell’economia solidale a livello nazion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 il diritto dei popoli a nutrirsi da sé - 1985/1986</w:t>
      </w:r>
    </w:p>
    <w:p>
      <w:pPr>
        <w:pStyle w:val="Normal"/>
        <w:rPr/>
      </w:pPr>
      <w:r>
        <w:rPr/>
        <w:t xml:space="preserve">È stata una campagna promossa da una rete di organismi non governativi europei e nordamericani, che ha visto Fratelli dell’Uomo e la famiglia europea di Frères des Hommes impegnati in primo piano, che ha creato grande attenzione sul problema dell’autosufficienza alimentare dei Paesi del Sud del mondo. Gli scopi, tutti raggiunti, erano informare l’opinione pubblica sugli effetti degli aiuti alimentari, sostenere progetti di sviluppo di organizzazioni contadine nei Paesi del Sud, e far pressione sull’allora CEE affinché una quota del budget di aiuto alimentare venisse utilizzata a favore di progetti di autosufficienza e per incrementare la crescita di sistemi agroalimentari in varie zone del mondo. Questa campagna europea ha ottenuto, tra il 1985 e l’inizio del 1987, che circa 15 miliardi di lire fossero utilizzati, invece che per l’invio di aiuti alimentari, </w:t>
      </w:r>
      <w:r>
        <w:rPr>
          <w:b/>
          <w:bCs/>
        </w:rPr>
        <w:t>a sostegno di gruppi e iniziative che lavoravano a favore dell’autosufficienza alimentare</w:t>
      </w:r>
      <w:r>
        <w:rPr/>
        <w:t>. Il Parlamento europeo, inoltre, ha riconosciuto il ruolo fondamentale di sensibilizzazione e informazione svolto con questa campagna dalle ONG.</w:t>
      </w:r>
    </w:p>
    <w:p>
      <w:pPr>
        <w:pStyle w:val="Normal"/>
        <w:rPr/>
      </w:pPr>
      <w:r>
        <w:rPr/>
      </w:r>
    </w:p>
    <w:p>
      <w:pPr>
        <w:pStyle w:val="Normal"/>
        <w:rPr>
          <w:b/>
          <w:b/>
        </w:rPr>
      </w:pPr>
      <w:r>
        <w:rPr>
          <w:b/>
        </w:rPr>
        <w:t>Il sale della terra - 2000</w:t>
      </w:r>
    </w:p>
    <w:p>
      <w:pPr>
        <w:pStyle w:val="Normal"/>
        <w:rPr/>
      </w:pPr>
      <w:r>
        <w:rPr/>
        <w:t>Mostra fotografica di grande richiamo che ha avuto oltre 5.000 visitatori, durante la quale sono state organizzate quotidianamente visite guidate per le scuole, è stata realizzata con la collaborazione della Fondazione Trussardi che ha ospitato per oltre un mese, in piazza della Scala a Milano, le fotografie di Danilo De Marco: 170 scatti che descrivono alcune delle contraddizioni cruciali della società contemporanea, un racconto di oltre 10 anni di lavoro fotografico ambientato in diversi luoghi simbolo, dalle strade della povertà dei Sem Terra brasiliani ai quartieri dei sans papiers di Parigi. Il reportage ha testimoniato l’impoverimento, i conflitti, le migrazioni coatte, le compenetrazioni etniche e culturali, le identità negate e le reazioni di comunità marginali.</w:t>
      </w:r>
    </w:p>
    <w:p>
      <w:pPr>
        <w:pStyle w:val="Normal"/>
        <w:rPr/>
      </w:pPr>
      <w:r>
        <w:rPr/>
      </w:r>
    </w:p>
    <w:p>
      <w:pPr>
        <w:pStyle w:val="Normal"/>
        <w:rPr>
          <w:b/>
          <w:b/>
        </w:rPr>
      </w:pPr>
      <w:r>
        <w:rPr>
          <w:b/>
        </w:rPr>
        <w:t>Ribiciclando - 2001</w:t>
      </w:r>
    </w:p>
    <w:p>
      <w:pPr>
        <w:pStyle w:val="Normal"/>
        <w:rPr/>
      </w:pPr>
      <w:r>
        <w:rPr/>
        <w:t>è stata un'iniziativa importante, di grande risalto mediatico, che ha consentito di inviare centinaia di biciclette in Africa a Dakupa, nostro partner del Burkina Faso che lavora in ambito rurale. Le bici, grazie anche al sostegno della Gazzetta dello Sport e di Candido Cannavò (che ricordiamo a pochi mesi dalla sua scomparsa) che accolse la nostra richiesta di partecipare al Giro d'Italia del 2001, furono raccolte durante le tappe della corsa; quelle in cattive condizioni, tra l’altro, furono riparate dai detenuti del carcere di Sollicciano. L'evento fu premiato come miglior campagna della carovana pubblicitaria del Giro del 2001. Testimonial dell'iniziativa fu il campione di ciclismo Stefano Garzelli, ma anche altri campioni come Fondriest e Cassani diedero una mano per la visibilità dell'iniziativ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35:00Z</dcterms:created>
  <dc:creator>Laura</dc:creator>
  <dc:description/>
  <dc:language>en-US</dc:language>
  <cp:lastModifiedBy>Laura</cp:lastModifiedBy>
  <dcterms:modified xsi:type="dcterms:W3CDTF">2009-04-27T16:42:00Z</dcterms:modified>
  <cp:revision>1</cp:revision>
  <dc:subject/>
  <dc:title>Fiori all’occhiello</dc:title>
</cp:coreProperties>
</file>