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onte: Osservatorio Regionale Mercato del Lavoro)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object w:dxaOrig="14081" w:dyaOrig="7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5pt;height:357.75pt" filled="f" o:ole="">
            <v:imagedata r:id="rId3" o:title=""/>
          </v:shape>
          <o:OLEObject Type="Embed" ProgID="Excel.Sheet.12" ShapeID="ole_rId2" DrawAspect="Content" ObjectID="_1410812857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° DIMISSIONI</w:t>
        <w:tab/>
        <w:t>nel 1° anno di età del bambino/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onte: Direzione Provinciale del Lavoro di Torino - Ufficio dimissioni lavoratrici madri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object w:dxaOrig="1408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8pt;height:350.25pt" filled="f" o:ole="">
            <v:imagedata r:id="rId5" o:title=""/>
          </v:shape>
          <o:OLEObject Type="Embed" ProgID="Excel.Sheet.12" ShapeID="ole_rId4" DrawAspect="Content" ObjectID="_16802319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8420</wp:posOffset>
                </wp:positionH>
                <wp:positionV relativeFrom="paragraph">
                  <wp:posOffset>710565</wp:posOffset>
                </wp:positionV>
                <wp:extent cx="126174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3.5pt;mso-wrap-distance-left:9.05pt;mso-wrap-distance-right:9.05pt;mso-wrap-distance-top:0pt;mso-wrap-distance-bottom:0pt;margin-top:55.95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83185</wp:posOffset>
                </wp:positionV>
                <wp:extent cx="8191500" cy="834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1440" cy="834480"/>
                          <a:chOff x="0" y="0"/>
                          <a:chExt cx="8191440" cy="834480"/>
                        </a:xfrm>
                      </wpg:grpSpPr>
                      <wps:wsp>
                        <wps:cNvSpPr txBox="1"/>
                        <wps:spPr>
                          <a:xfrm>
                            <a:off x="6481440" y="0"/>
                            <a:ext cx="17100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edia mens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"/>
                            <a:ext cx="64605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04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16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6.55pt;width:645pt;height:65.7pt" coordorigin="1224,131" coordsize="12900,1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31;top:131;width:2692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edia mens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224;top:152;width:10173;height:9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11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1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° DIMISSIONI RISPETTO ALL’OCCUPAZIONE relativa all’anno</w:t>
      </w:r>
    </w:p>
    <w:p>
      <w:pPr>
        <w:pStyle w:val="Normal"/>
        <w:rPr/>
      </w:pPr>
      <w:r>
        <w:rPr/>
        <w:object w:dxaOrig="14081" w:dyaOrig="8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5pt;height:436.55pt" filled="f" o:ole="">
            <v:imagedata r:id="rId7" o:title=""/>
          </v:shape>
          <o:OLEObject Type="Embed" ProgID="Excel.Sheet.12" ShapeID="ole_rId6" DrawAspect="Content" ObjectID="_233853015" r:id="rId6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ZIONE  % OCCUPAZIONE E DIMISSIONI RISPETTO ALL’ANNO PREC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8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0pt;height:432.5pt" filled="f" o:ole="">
            <v:imagedata r:id="rId9" o:title=""/>
          </v:shape>
          <o:OLEObject Type="Embed" ProgID="Excel.Sheet.12" ShapeID="ole_rId8" DrawAspect="Content" ObjectID="_1006947244" r:id="rId8"/>
        </w:obje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32:00Z</dcterms:created>
  <dc:creator> </dc:creator>
  <dc:description/>
  <dc:language>en-US</dc:language>
  <cp:lastModifiedBy>Roberta Dho</cp:lastModifiedBy>
  <cp:lastPrinted>2008-12-13T20:52:00Z</cp:lastPrinted>
  <dcterms:modified xsi:type="dcterms:W3CDTF">2008-12-16T19:32:00Z</dcterms:modified>
  <cp:revision>2</cp:revision>
  <dc:subject/>
  <dc:title>DONNE OCCUPATE ALLE DIPENDENZE A T</dc:title>
</cp:coreProperties>
</file>