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storia di Fratelli dell’Uomo</w:t>
      </w:r>
    </w:p>
    <w:p>
      <w:pPr>
        <w:pStyle w:val="Normal"/>
        <w:jc w:val="center"/>
        <w:rPr>
          <w:rFonts w:ascii="Arial" w:hAnsi="Arial" w:cs="Arial"/>
        </w:rPr>
      </w:pPr>
      <w:r>
        <w:rPr>
          <w:rFonts w:cs="Arial" w:ascii="Arial" w:hAnsi="Arial"/>
        </w:rPr>
        <w:br/>
        <w:t>le date e i momenti salienti</w:t>
      </w:r>
    </w:p>
    <w:p>
      <w:pPr>
        <w:pStyle w:val="Normal"/>
        <w:rPr>
          <w:b/>
          <w:b/>
        </w:rPr>
      </w:pPr>
      <w:r>
        <w:rPr/>
        <w:t> </w:t>
      </w:r>
    </w:p>
    <w:p>
      <w:pPr>
        <w:pStyle w:val="Normal"/>
        <w:rPr>
          <w:b/>
          <w:b/>
        </w:rPr>
      </w:pPr>
      <w:r>
        <w:rPr>
          <w:b/>
        </w:rPr>
        <w:t> </w:t>
      </w:r>
    </w:p>
    <w:p>
      <w:pPr>
        <w:pStyle w:val="Normal"/>
        <w:jc w:val="both"/>
        <w:rPr>
          <w:rFonts w:ascii="Arial" w:hAnsi="Arial" w:cs="Arial"/>
          <w:b/>
          <w:b/>
        </w:rPr>
      </w:pPr>
      <w:r>
        <w:rPr>
          <w:rFonts w:cs="Arial" w:ascii="Arial" w:hAnsi="Arial"/>
          <w:b/>
        </w:rPr>
        <w:t>Anni ‘60</w:t>
      </w:r>
    </w:p>
    <w:p>
      <w:pPr>
        <w:pStyle w:val="Corpodeltesto2"/>
        <w:rPr>
          <w:rFonts w:cs="Times New Roman"/>
        </w:rPr>
      </w:pPr>
      <w:r>
        <w:rPr/>
        <w:t>Nascita di Frères des Hommes (1965) e di Fratelli dell’Uomo (nel 1969). Questo è il periodo di lavoro basato sull’assistenzialismo. FdU è ancora embrionale, ma attiva. Tutto dipende dalla sede di Parigi di Frères des Hommes, presso cui si svolgono anche le selezioni dei volontari (durano qualche mese!) in partenza per i Paesi del Sud del mo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rPr>
      </w:pPr>
      <w:r>
        <w:rPr>
          <w:rFonts w:cs="Arial" w:ascii="Arial" w:hAnsi="Arial"/>
          <w:b/>
        </w:rPr>
        <w:t>Anni ‘70</w:t>
      </w:r>
    </w:p>
    <w:p>
      <w:pPr>
        <w:pStyle w:val="Normal"/>
        <w:jc w:val="both"/>
        <w:rPr>
          <w:rFonts w:ascii="Verdana" w:hAnsi="Verdana" w:cs="Arial"/>
          <w:sz w:val="22"/>
          <w:szCs w:val="20"/>
        </w:rPr>
      </w:pPr>
      <w:r>
        <w:rPr>
          <w:rFonts w:cs="Arial" w:ascii="Verdana" w:hAnsi="Verdana"/>
          <w:sz w:val="22"/>
          <w:szCs w:val="20"/>
        </w:rPr>
        <w:t>In questo decennio si gettano le basi per una grande svolta. Dopo l’invio di volontari (all’inizio degli anni ’70 sono più di 100 sparsi ai quattro angoli del pianeta), l’associazione vive un momento di riflessione, innescato proprio dai cooperanti: la discussione riguarda il senso della cooperazione. Dimostrando capacità di cambiamento e di adeguamento ai tempi, FdH decide di lavorare in partnership con i Paesi del Sud. Il partenariato nasce anche perché in questo periodo sorgono, al Sud, movimenti sociali e altre organizzazioni che è giusto siano protagoniste dello sviluppo dei loro stessi Paesi. Da questo momento in poi ci si accorge che è indispensabile la concertazione tra Nord e Sud, per darsi delle priorità e obiettivi comuni. L’azione, in questi anni, si è orientata verso programmi di sviluppo multisettoriali (agricoltura, artigianato, sanità, educazione, organizzazione cooperativa), che erano anche frutto dell’iniziativa delle popolazioni locali.</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rPr>
      </w:pPr>
      <w:r>
        <w:rPr>
          <w:rFonts w:cs="Arial" w:ascii="Arial" w:hAnsi="Arial"/>
          <w:b/>
        </w:rPr>
        <w:t>Anni ‘80</w:t>
      </w:r>
    </w:p>
    <w:p>
      <w:pPr>
        <w:pStyle w:val="TextBody"/>
        <w:rPr/>
      </w:pPr>
      <w:r>
        <w:rPr>
          <w:rFonts w:cs="Verdana" w:ascii="Verdana" w:hAnsi="Verdana"/>
          <w:sz w:val="22"/>
        </w:rPr>
        <w:t xml:space="preserve">Potremmo definirli gli anni del New Deal di Frères des Hommes e di Fratelli dell’Uomo. Questo infatti è il decennio della ridefinizione dell’azione di Frères des Hommes, del lancio di campagne europee di sensibilizzazione e anche dello sviluppo di quello che diventa un segno distintivo della cooperazione di FdH, il partenariato. Viene definita quella che oggi chiamiamo la mission dell’associazione, cioè il suo scopo: la carta che viene redatta si basa su due pilastri, la </w:t>
      </w:r>
      <w:r>
        <w:rPr>
          <w:rFonts w:cs="Verdana" w:ascii="Verdana" w:hAnsi="Verdana"/>
          <w:b/>
          <w:bCs/>
          <w:sz w:val="22"/>
        </w:rPr>
        <w:t>lotta al malsviluppo</w:t>
      </w:r>
      <w:r>
        <w:rPr>
          <w:rFonts w:cs="Verdana" w:ascii="Verdana" w:hAnsi="Verdana"/>
          <w:sz w:val="22"/>
        </w:rPr>
        <w:t xml:space="preserve"> e il </w:t>
      </w:r>
      <w:r>
        <w:rPr>
          <w:rFonts w:cs="Verdana" w:ascii="Verdana" w:hAnsi="Verdana"/>
          <w:b/>
          <w:bCs/>
          <w:sz w:val="22"/>
        </w:rPr>
        <w:t>partenariato</w:t>
      </w:r>
      <w:r>
        <w:rPr>
          <w:rFonts w:cs="Verdana" w:ascii="Verdana" w:hAnsi="Verdana"/>
          <w:sz w:val="22"/>
        </w:rPr>
        <w:t>. Sempre negli anni ’80 si pone l’accento sul neonato settore dell’Educazione allo Sviluppo (attivo soprattutto in ambito scolastico) e sull’attività sul territorio in Europa: quest’ultima, contrariamente ai primi tempi, non è più esclusivamente finalizzata alla raccolta di fondi ma serve anche a informare e sensibilizzare la popolazione. Ci si rende conto che è indispensabile negoziare con i centri di decisione economica e politica europei, che si deve dialogare con enti e istituzioni, e che questa strada sarà sempre più quella del futuro.</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Anni ‘90</w:t>
      </w:r>
    </w:p>
    <w:p>
      <w:pPr>
        <w:pStyle w:val="Normal"/>
        <w:jc w:val="both"/>
        <w:rPr>
          <w:rFonts w:ascii="Verdana" w:hAnsi="Verdana" w:cs="Arial"/>
          <w:sz w:val="22"/>
          <w:szCs w:val="20"/>
        </w:rPr>
      </w:pPr>
      <w:r>
        <w:rPr>
          <w:rFonts w:cs="Arial" w:ascii="Verdana" w:hAnsi="Verdana"/>
          <w:sz w:val="22"/>
          <w:szCs w:val="20"/>
        </w:rPr>
        <w:t>E' un decennio di cambiamenti strutturali all’interno della famiglia europea Frères des Hommes. Le varie sedi nazionali diventano più indipendenti, grazie al fatto che hanno accesso diretto ai cofinanziamenti europei e che quindi hanno a disposizione più risorse finanziarie. Grazie a questa possibilità, Fratelli dell’Uomo prende in mano le redini del suo destino. Questi sono gli anni di altre importanti operazioni di sensibilizzazione a livello europeo, come la mostra “Terra”, composta da immagini del fotografo di fama mondiale Sebastião Salgado. E’ in questo decennio che l’Educazione allo Sviluppo acquista sempre maggiore importanza al Nord, così come aumenta il valore degli scambi Nord/Sud e Sud/Sud con e tra i partner locali.</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Gli ultimi anni</w:t>
      </w:r>
    </w:p>
    <w:p>
      <w:pPr>
        <w:pStyle w:val="Normal"/>
        <w:jc w:val="both"/>
        <w:rPr>
          <w:rFonts w:ascii="Verdana" w:hAnsi="Verdana" w:cs="Arial"/>
          <w:sz w:val="22"/>
          <w:szCs w:val="20"/>
        </w:rPr>
      </w:pPr>
      <w:r>
        <w:rPr>
          <w:rFonts w:cs="Arial" w:ascii="Verdana" w:hAnsi="Verdana"/>
          <w:sz w:val="22"/>
          <w:szCs w:val="20"/>
        </w:rPr>
        <w:t>La cooperazione decentrata, intesa come territorio, enti locali, imprese, associazioni che si cerca di coinvolgere nella cooperazione in una determinata area geografica, trova un’applicazione più strutturata. Quelle che organizziamo oggi sono operazioni complesse, fatte con poche risorse ma significative per i processi che mettono in moto: visite, scambi, incontri. Questi sono gli anni del ridimensionamento del ruolo delle ONG, che mettono in contatto soggetti diversi, favoriscono il dialogo, ricercano nuove forme d’uso dei fondi disponibili: oggi, con il suddividersi dei centri che dispongono e concedono finanziamenti, sono i nostri partner del Sud ad accedere ai cofinanziamenti, mentre per le associazioni del Nord è sempre più difficile. E’ un segno dei tempi: ancora una volta, Fratelli dell’Uomo cambia pelle, pur rimanendo fedele ai suoi principi, e continua nel suo impegno.</w:t>
      </w:r>
    </w:p>
    <w:p>
      <w:pPr>
        <w:pStyle w:val="NormaleWeb"/>
        <w:spacing w:before="0" w:after="0"/>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Verdana" w:hAnsi="Verdana" w:cs="Verdana"/>
      <w:b/>
      <w:bCs/>
      <w:sz w:val="36"/>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Verdana" w:hAnsi="Verdana"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30:00Z</dcterms:created>
  <dc:creator>Laura</dc:creator>
  <dc:description/>
  <dc:language>en-US</dc:language>
  <cp:lastModifiedBy>Laura</cp:lastModifiedBy>
  <dcterms:modified xsi:type="dcterms:W3CDTF">2009-04-15T16:40:00Z</dcterms:modified>
  <cp:revision>1</cp:revision>
  <dc:subject/>
  <dc:title>La storia di Fratelli dell’Uomo</dc:title>
</cp:coreProperties>
</file>