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8"/>
        </w:rPr>
        <w:t>Al Ministro della Sanità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8"/>
        </w:rPr>
        <w:t>Dott.sa Livia Turco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Lungotevere Ripa, 1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8"/>
        </w:rPr>
        <w:t>00153 Roma EUR</w:t>
      </w:r>
    </w:p>
    <w:p>
      <w:pPr>
        <w:pStyle w:val="Heading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8"/>
        </w:rPr>
        <w:t>Illustrissimo Ministro,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ome cittadino della Repubblica Italiana intendo, con il presente appello, manifestare il mio disaccordo nei confronti della somministrazione di pratiche psichiatriche violente ed invalidanti, quali l’elettroshock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E’ di questi giorni la scioccante petizione degli psichiatri che intendono chiederLe l’apertura di decine di centri per la somministrazione di tale pratica barbarica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8"/>
        </w:rPr>
        <w:t>Ritengo preoccupante che non si siano prese, a tutt’oggi, misure efficaci per impedire che cittadini bisognosi di aiuto e comprensione, tra cui anche minori ed anziani, vengano sottoposti a trattamenti la cui mancanza di validità scientifica ed efficacia, oltre alla elevata pericolosità, mettono in cattiva luce l’intera comunità medica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Mi auguro sinceramente che il Ministero della Salute, il Governo e le autorità competenti, di una nazione democratica come la nostra, accolgano l’incessante appello popolare che da molti anni richiede precise misure per l’abolizione in merito a pratiche da regime totalitario e lesive dei diritti fondamentali dell’uomo.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ind w:left="6372" w:firstLine="708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ordiali saluti.</w:t>
      </w:r>
    </w:p>
    <w:p>
      <w:pPr>
        <w:pStyle w:val="Normal"/>
        <w:ind w:left="6372" w:firstLine="708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Data______________________</w:t>
        <w:tab/>
        <w:t xml:space="preserve">     Firma 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Indent"/>
        <w:widowControl/>
        <w:spacing w:before="0" w:after="120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N STAMPATELLO</w:t>
      </w:r>
    </w:p>
    <w:p>
      <w:pPr>
        <w:pStyle w:val="TextBodyIndent"/>
        <w:widowControl/>
        <w:spacing w:before="0" w:after="1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139065</wp:posOffset>
                </wp:positionV>
                <wp:extent cx="5303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9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24"/>
        </w:rPr>
        <w:t>Nome e Cognome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12065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.5pt" to="51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24"/>
        </w:rPr>
        <w:t xml:space="preserve">Indirizzo: 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230</wp:posOffset>
                </wp:positionH>
                <wp:positionV relativeFrom="paragraph">
                  <wp:posOffset>113665</wp:posOffset>
                </wp:positionV>
                <wp:extent cx="4663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95pt" to="512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9pt" to="108.8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24"/>
        </w:rPr>
        <w:t xml:space="preserve">CAP: </w:t>
        <w:tab/>
        <w:tab/>
        <w:tab/>
        <w:t xml:space="preserve">   Città: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169545</wp:posOffset>
                </wp:positionV>
                <wp:extent cx="1188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3.35pt" to="123.2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169545</wp:posOffset>
                </wp:positionV>
                <wp:extent cx="3749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3.35pt" to="512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24"/>
          <w:lang w:val="en-US" w:eastAsia="en-US"/>
        </w:rPr>
        <w:t xml:space="preserve">Prov.: </w:t>
        <w:tab/>
        <w:tab/>
        <w:tab/>
        <w:t xml:space="preserve">         Indirizzo e-mail:</w:t>
      </w:r>
    </w:p>
    <w:p>
      <w:pPr>
        <w:pStyle w:val="TextBody"/>
        <w:rPr>
          <w:rFonts w:ascii="Verdana" w:hAnsi="Verdana" w:cs="Verdana"/>
          <w:color w:val="000000"/>
          <w:sz w:val="24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Cs w:val="18"/>
        </w:rPr>
        <w:t xml:space="preserve">Autorizzo il Ministero della Salute al trattamento dei dati personali sopra riportati per le finalità funzionali alla vostra attività. Dichiaro inoltre di aver preso visione dell'informativa ai sensi del </w:t>
      </w:r>
      <w:r>
        <w:rPr>
          <w:rFonts w:cs="Verdana" w:ascii="Verdana" w:hAnsi="Verdana"/>
          <w:b/>
          <w:bCs/>
          <w:color w:val="000000"/>
          <w:szCs w:val="18"/>
        </w:rPr>
        <w:t>D.Lgs.30/06/2003 n.196</w:t>
      </w:r>
      <w:r>
        <w:rPr>
          <w:rFonts w:cs="Verdana" w:ascii="Verdana" w:hAnsi="Verdana"/>
          <w:color w:val="000000"/>
          <w:szCs w:val="18"/>
        </w:rPr>
        <w:t>.</w:t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Geneva" w:hAnsi="Geneva" w:cs="Genev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1:07:00Z</dcterms:created>
  <dc:creator>carlo</dc:creator>
  <dc:description/>
  <dc:language>en-US</dc:language>
  <cp:lastModifiedBy>ccdu onlus</cp:lastModifiedBy>
  <cp:lastPrinted>2005-05-15T20:37:00Z</cp:lastPrinted>
  <dcterms:modified xsi:type="dcterms:W3CDTF">2008-02-24T13:13:00Z</dcterms:modified>
  <cp:revision>4</cp:revision>
  <dc:subject/>
  <dc:title>Al Ministro della Sanità                                  Data______________________</dc:title>
</cp:coreProperties>
</file>