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2400300" cy="1604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color w:val="0000FF"/>
          <w:sz w:val="26"/>
          <w:szCs w:val="26"/>
        </w:rPr>
      </w:pPr>
      <w:r>
        <w:rPr>
          <w:rFonts w:cs="Courier-Bold" w:ascii="Courier-Bold" w:hAnsi="Courier-Bold"/>
          <w:b/>
          <w:bCs/>
          <w:color w:val="0000FF"/>
          <w:sz w:val="26"/>
          <w:szCs w:val="26"/>
        </w:rPr>
        <w:t>CONCORSO FOTOGRAFICO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color w:val="0000FF"/>
          <w:sz w:val="26"/>
          <w:szCs w:val="26"/>
        </w:rPr>
      </w:pPr>
      <w:r>
        <w:rPr>
          <w:rFonts w:cs="Courier-Bold" w:ascii="Courier-Bold" w:hAnsi="Courier-Bold"/>
          <w:b/>
          <w:bCs/>
          <w:color w:val="0000FF"/>
          <w:sz w:val="26"/>
          <w:szCs w:val="26"/>
        </w:rPr>
        <w:t>L’ACQUA AI TEMPI DELLA SETE: ieri e oggi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color w:val="0000FF"/>
          <w:sz w:val="26"/>
          <w:szCs w:val="26"/>
        </w:rPr>
      </w:pPr>
      <w:r>
        <w:rPr>
          <w:rFonts w:cs="Courier-Bold" w:ascii="Courier-Bold" w:hAnsi="Courier-Bold"/>
          <w:b/>
          <w:bCs/>
          <w:color w:val="0000FF"/>
          <w:sz w:val="26"/>
          <w:szCs w:val="2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Il Pianeta sta sempre più soffrendo l’abuso sistematico e incondizionato delle sue risorse naturali, come se l’uomo o la civiltà moderna fossero convinti dell’inesauribilità delle ricchezz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La Natura viene trattata come merce di scambio e come prodotto commerciale da offrire al miglior offerent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Ma quanto potrà durare questa situazione e perché non tentare un cambiamento prima?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L’acqua ogni giorno fa più morti di qualsiasi altra guerra, circa 30.000 persone. Circa il 70% della popolazione del continente africano ha accesso a meno di 20 litri di acqua al giorno, mentre un europeo in media ne utilizza 168, un italiano 210 e uno statunitense sino a 425 litri. Questi dati invitano a rifletter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Questo concorso fotografico vuole tentare una strada nuova in cui a parlare di ambiente, in particolare di acqua, siano le immagini, le percezioni che la gente comune vive nel suo quotidiano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L’acqua è intorno a tutto quello che facciamo ed abbiamo, senza acqua non sarebbe possibile alcuna forma di vita ma oggi è sempre più scarsa, umiliata e gestita da pochi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Il concorso si divide in quattro sezioni tematiche: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Che cosa mi viene in mente, se penso all’acqua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Ieri, oggi e domani: scenari possibili ed immaginat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Sprechi e guerre dell’acqua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Salviamo l’acqua, rispettiamo la vita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3"/>
          <w:szCs w:val="23"/>
        </w:rPr>
        <w:t>Il concorso prevede una sezione specifica per la realtà abruzzese, in cui gran parte della popolazione locale sta vivendo un periodo di difficoltà e disagio, con la collaborazione del Circolo Arci Querencia (</w:t>
      </w:r>
      <w:r>
        <w:rPr>
          <w:rFonts w:cs="Verdana" w:ascii="Verdana" w:hAnsi="Verdana"/>
          <w:color w:val="0000FF"/>
          <w:sz w:val="23"/>
          <w:szCs w:val="23"/>
        </w:rPr>
        <w:t xml:space="preserve">www.querencia.it </w:t>
      </w:r>
      <w:r>
        <w:rPr>
          <w:rFonts w:cs="Verdana" w:ascii="Verdana" w:hAnsi="Verdana"/>
          <w:color w:val="000000"/>
          <w:sz w:val="23"/>
          <w:szCs w:val="23"/>
        </w:rPr>
        <w:t>) con sede presso la tendopoli di Centi Coltella a L’Aquil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Le immagini selezionate saranno utilizzate per la realizzazione di una mostra fotografica itinerante di sensibilizzazione sul tema dell’acqua a cura  dell’associazione Fratelli dell’Uomo – ONG e Onlus di cooperazione internazional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color w:val="0000FF"/>
          <w:sz w:val="23"/>
          <w:szCs w:val="23"/>
        </w:rPr>
      </w:pPr>
      <w:r>
        <w:rPr>
          <w:rFonts w:cs="Courier-Bold" w:ascii="Courier-Bold" w:hAnsi="Courier-Bold"/>
          <w:b/>
          <w:bCs/>
          <w:color w:val="0000FF"/>
          <w:sz w:val="23"/>
          <w:szCs w:val="23"/>
        </w:rPr>
        <w:t>REGOLAMENTO CONCORSO FRATELLI DELL’UOMO L’ACQUA AI TEMPI DELLA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color w:val="0000FF"/>
          <w:sz w:val="23"/>
          <w:szCs w:val="23"/>
        </w:rPr>
      </w:pPr>
      <w:r>
        <w:rPr>
          <w:rFonts w:cs="Courier-Bold" w:ascii="Courier-Bold" w:hAnsi="Courier-Bold"/>
          <w:b/>
          <w:bCs/>
          <w:color w:val="0000FF"/>
          <w:sz w:val="23"/>
          <w:szCs w:val="23"/>
        </w:rPr>
        <w:t>SETE: ieri e oggi.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color w:val="0000FF"/>
          <w:sz w:val="23"/>
          <w:szCs w:val="23"/>
        </w:rPr>
      </w:pPr>
      <w:r>
        <w:rPr>
          <w:rFonts w:cs="Courier-Bold" w:ascii="Courier-Bold" w:hAnsi="Courier-Bold"/>
          <w:b/>
          <w:bCs/>
          <w:color w:val="0000FF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1. il titolo del concorso fotografico è "L’acqua ai tempi della sete: ieri e oggi"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2. la segreteria del Concorso si trova presso: Associazione Fratelli dell’Uomo - Viale Restelli, 9 - 20124 Milano. Tel 0269900210 ;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3"/>
          <w:szCs w:val="23"/>
        </w:rPr>
        <w:t xml:space="preserve">3. le immagini dovranno essere consegnate a mano o tramite posta entro il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30 ottobre 2009</w:t>
      </w:r>
      <w:r>
        <w:rPr>
          <w:rFonts w:cs="Verdana" w:ascii="Verdana" w:hAnsi="Verdana"/>
          <w:color w:val="000000"/>
          <w:sz w:val="23"/>
          <w:szCs w:val="23"/>
        </w:rPr>
        <w:t xml:space="preserve"> (farà fede il timbro postale). Il formato delle immagini, che possono essere in bianco/nero o a colori, deve essere di cm 30 x 40 (le stampe sono ammesse solo su carta fotografica); sul retro dovrà essere indicato il proprio nome e cognome, luogo ed anno dello scatto ed eventuale titolo. Le stampe non dovranno essere montate su alcun tipo di supporto. Le immagini potranno essere inviate anche tramite un cd rom o dvd contenente i files digitali delle immagini in alta qualità (300 dpi nei formati jpeg o tif). Non si accettano file in formato RAW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4. l’invio delle fotografie e la compilazione del modulo di adesione, implicano automaticamente l’accettazione del presente regolamento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5. sono invitati a partecipare tutti coloro, professionisti e non del settore fotografico, che vogliono diffondere un messaggio di rispetto e tutela dell’acqua come diritto umano e bene comune di tutti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6. ogni partecipante può inviare al massimo 3 diverse immagini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7. tutte le immagini inviate non devono essere soggette a diritti di terzi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8. le fotografie inviate non saranno restituite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9. le immagini selezionate potranno essere usate da Fratelli dell’Uomo liberamente e per un periodo di tempo illimitato solo al fine della mostra itinerante fotografica “L’acqua ai tempi della sete: ieri e oggi” e per tutti i materiali divulgativi (cartacei e multimediali) necessari a diffondere e pubblicizzare l’iniziativa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10. la giuria sarà composta da: 2 rappresentanti dell’associazione Fratelli dell’Uomo; 1 esperto in tematiche ambientali; 1 pubblicitario; 1 fotografo professionista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11. il giudizio della giuria è insindacabile ma è possibile richiedere le motivazioni delle scelte finali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12. la selezione avverrà entro il mese di marzo 2010, e agli interessati verrà data comunicazione del luogo e data della prima esposizione della mostra;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13. vista la finalità informativa/sociale del presente concorso e la natura di Fratelli dell’Uomo, non saranno consegnati premi in denaro agli autori delle immagini selezionate. I nomi degli autori verranno sempre citati in occasione delle esposizioni fotografiche della mostra “L’acqua ai tempi della sete: ieri e oggi”, nei comunicati stampa relativi ed in una sezione permanente del sito www.fratellidelluomo.org dedicata alla mostr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  <w:r>
        <w:br w:type="page"/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color w:val="0000FF"/>
          <w:sz w:val="23"/>
          <w:szCs w:val="23"/>
        </w:rPr>
      </w:pPr>
      <w:r>
        <w:rPr>
          <w:rFonts w:cs="Courier-Bold" w:ascii="Courier-Bold" w:hAnsi="Courier-Bold"/>
          <w:b/>
          <w:bCs/>
          <w:color w:val="0000FF"/>
          <w:sz w:val="23"/>
          <w:szCs w:val="23"/>
        </w:rPr>
        <w:t>SCHEDA DI PARTECIPAZION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 xml:space="preserve">Compila e allega la scheda alle foto in busta chiusa e spedisci entro il 30 ottobre 2009 a: </w:t>
      </w:r>
    </w:p>
    <w:p>
      <w:pPr>
        <w:pStyle w:val="Heading1"/>
        <w:rPr/>
      </w:pPr>
      <w:r>
        <w:rPr/>
        <w:t>Associazione Fratelli dell’Uomo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Viale Restelli 9 – 20124 Milano tel 0269900210 – fax 0269900203 acqua@fratellidelluomo.org - www.fratellidelluomo.org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Dati dell’autore: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Nome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Cognome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Luogo e data di nascita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_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Indirizzo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tel.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e-mail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Titolo opere: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1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2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3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 xml:space="preserve">Ai sensi e per gli effetti della legge 675/96, le informazioni che la riguardano verranno custodite con la massima riservatezza e saranno utilizzate dagli organizzatori esclusivamente ai fini della partecipazione del concorso ed alle iniziative collegat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Ai sensi della legge 675/96 esprimo il consenso al trattamento dei miei dati personali in vostro possesso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Io sottoscritta/o dichiaro di aver letto e di approvare tutti gli articoli del regolamento del concorso e di possedere tutti i diritti sulle opere fotografiche inviate, in conformità con le leggi nazionali in materia di diritti d’autor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data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3"/>
          <w:szCs w:val="23"/>
        </w:rPr>
        <w:t>Firma leggibile________________</w:t>
      </w:r>
      <w:r>
        <w:rPr>
          <w:rFonts w:cs="Courier;Courier New" w:ascii="Courier;Courier New" w:hAnsi="Courier;Courier New"/>
          <w:color w:val="000000"/>
          <w:sz w:val="23"/>
          <w:szCs w:val="23"/>
        </w:rPr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-Bold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b/>
      <w:bCs/>
      <w:color w:val="000000"/>
      <w:sz w:val="23"/>
      <w:szCs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02:00Z</dcterms:created>
  <dc:creator>Laura</dc:creator>
  <dc:description/>
  <dc:language>en-US</dc:language>
  <cp:lastModifiedBy>Laura</cp:lastModifiedBy>
  <dcterms:modified xsi:type="dcterms:W3CDTF">2009-07-22T15:16:00Z</dcterms:modified>
  <cp:revision>2</cp:revision>
  <dc:subject/>
  <dc:title/>
</cp:coreProperties>
</file>