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cco i piazzamenti di tutte le staffette valtellinesi in gar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IOVANILI FEMMINILI (5x900 metr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3° G.P. Santi Nuova Olonio/G.S. CSI Morbegno IVC Rovagnati (Saoudi Yousra, Maestrelli Elisabetta, Seidita Beatrice, Colzani Beatrice, Ruffoni Aless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9° G.S. Valgerola Ciapparelli (Curtoni Anna, Curtoni Chiara, Macedonio Silvia, Macedonio Sarah, Zecca Alessia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24° G.P. Talamona Comosystemi (Gusmerini Jessica, Angelini Alessia, Perlini Annalisa, Tarabini Elisa, Simonetta Giuliana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25° G.P. Talamona/C.S. Cortenova (Cirelli Chiara, Gusmeroli Alessia, Strigiotti Iris, Fognini Alessia, Paroli Alessia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IOVANILI MASCHILI (5x900 metr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6° G.P. Talamona Comosystemi/G.S. CSI Morbegno IVC Rovagnati (Speziale Davide, Bianchini Daniele, Cresta Gabriele, Perlini Emanuele, Gusmeroli Alessandro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20° G.P. Talamona Comosystemi (Galatioto Simone, Gusmeroli Davide, Gusmeroli Federico, Zugnoni Matteo, Gusmeroli Tommaso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24° C.O. Piateda Valtellina Gas (Mascarini Luca, Grosina Luca, Mascarini Nicolò, Abate Stefano, Yaakoubi Mohammed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25° G.S. Valgerola Ciapparelli (Lietti Francesco, Ruffoni Matteo, Vitali Domenico, Lorenzato Andrea, Danese Riccardo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SSOLUTI FEMMINILI (5x1500 metr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3° G.P. Talamona Comosystemi (Simonetta Tiziana, Bonacina Cristina, Zenoni Debora, Duca Francesco, Perlini Angelica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6° G.S. CSI Morbegno IVC Rovagnati/Vallecamonica/Valli del Bitto (Trotti Michela, Vitali Matilde, Gusmeroli Elide, Bonomini Elisa, Ruffoni Sara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7° G.S. CSI Morbegno IVC Rovagnati (Fiorese Maria, Cerri Nadia, Corbetta Alice, Cerri Lia, Bianchini Milena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0° G.P. Talamona Comosystemi (Ciaponi Mara, Fognini Lisa, Duca Martina, Ciaponi Silvia, Ciaponi Daniela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3° G.S. Valgerola Ciapparelli (Cantini Laura, Ruffoni Silvia, Molteni Ilaria, Ioli Fernanda, Macciolini Renza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SSOLUTI MASCHILI (5x1500 metr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6° C.O. Piateda Valtellina Gas/G.P. Santi Nuova Olonio (Moumen Abdelhak, Castellani Gregori, Guarnori Manuel, Paganoni Andrea, Moncecchi Matteo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1° G.P. Talamona Comosystemi (Riva Enea, Gusmeroli Massimo, Perlini Fabio, Barri Corrado, Fracassi Dario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2° G.P. Talamona Comosystemi/Valli del Bitto (Curtoni Gianni, Codega Luca, Bergamaschi Francesco, Bianchi Marco, Sottocornola Mattia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4° G.S. Valgerola Ciapparelli (Piganzoli Mattia, Scuffi Alessandro, Saoudi Taoufiq, Lietti Paolo, Scuffi Alessandro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22° G.S. CSI Morbegno IVC Rovagnati (Campini Luigi, Pellegatta Franco, Cresta Soccorso, Ruffoni Giovanni, Fransci Gianni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25° G.S. Valgerola Ciapparelli (Ruffoni Rocc, Macedonio Annunziato, Piganzoli Maurizio, Salonia Gianbattista, Innocenti Pierlorenzo)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29:40Z</dcterms:created>
  <dc:creator/>
  <dc:description/>
  <dc:language>en-US</dc:language>
  <cp:lastModifiedBy/>
  <cp:revision>0</cp:revision>
  <dc:subject/>
  <dc:title/>
</cp:coreProperties>
</file>